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 xml:space="preserve">USŁUGI PROJEKTOWE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ż. ELŻBIETA KRASNOPOLSK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Wingdings" w:ascii="Wingdings" w:hAnsi="Wingdings"/>
          <w:sz w:val="30"/>
          <w:szCs w:val="30"/>
        </w:rPr>
        <w:t></w:t>
      </w:r>
      <w:r>
        <w:rPr>
          <w:sz w:val="24"/>
          <w:szCs w:val="24"/>
        </w:rPr>
        <w:t xml:space="preserve">ul. Bzów 28 KOSZALIN 75-630  </w:t>
      </w:r>
      <w:r>
        <w:rPr>
          <w:rFonts w:cs="Wingdings" w:ascii="Wingdings" w:hAnsi="Wingdings"/>
          <w:sz w:val="30"/>
          <w:szCs w:val="30"/>
        </w:rPr>
        <w:t></w:t>
      </w:r>
      <w:r>
        <w:rPr>
          <w:sz w:val="24"/>
          <w:szCs w:val="24"/>
        </w:rPr>
        <w:t xml:space="preserve">602/37-76-41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NIP 669-109-04-85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Z. NR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valon;Times New Roman" w:hAnsi="Avalon;Times New Roman" w:cs="Avalon;Times New Roman"/>
          <w:b/>
          <w:b/>
          <w:sz w:val="36"/>
          <w:szCs w:val="36"/>
        </w:rPr>
      </w:pPr>
      <w:r>
        <w:rPr>
          <w:rFonts w:cs="Avalon;Times New Roman" w:ascii="Avalon;Times New Roman" w:hAnsi="Avalon;Times New Roman"/>
          <w:b/>
          <w:sz w:val="36"/>
          <w:szCs w:val="36"/>
        </w:rPr>
        <w:t>PROJEKT BUDOWLANY</w:t>
      </w:r>
    </w:p>
    <w:p>
      <w:pPr>
        <w:pStyle w:val="Normal"/>
        <w:jc w:val="center"/>
        <w:rPr>
          <w:rFonts w:ascii="Avalon;Times New Roman" w:hAnsi="Avalon;Times New Roman" w:cs="Avalon;Times New Roman"/>
          <w:b/>
          <w:b/>
          <w:sz w:val="32"/>
          <w:szCs w:val="32"/>
        </w:rPr>
      </w:pPr>
      <w:r>
        <w:rPr>
          <w:rFonts w:cs="Avalon;Times New Roman" w:ascii="Avalon;Times New Roman" w:hAnsi="Avalon;Times New Roman"/>
          <w:b/>
          <w:sz w:val="32"/>
          <w:szCs w:val="32"/>
        </w:rPr>
      </w:r>
    </w:p>
    <w:p>
      <w:pPr>
        <w:pStyle w:val="Normal"/>
        <w:jc w:val="center"/>
        <w:rPr>
          <w:rFonts w:ascii="Avalon;Times New Roman" w:hAnsi="Avalon;Times New Roman" w:cs="Avalon;Times New Roman"/>
          <w:b/>
          <w:b/>
          <w:sz w:val="28"/>
          <w:szCs w:val="28"/>
        </w:rPr>
      </w:pPr>
      <w:r>
        <w:rPr>
          <w:rFonts w:cs="Avalon;Times New Roman" w:ascii="Avalon;Times New Roman" w:hAnsi="Avalon;Times New Roman"/>
          <w:b/>
          <w:sz w:val="28"/>
          <w:szCs w:val="28"/>
        </w:rPr>
        <w:t xml:space="preserve">sieci wodociągowej z przyłączami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tegoria obiektu budowlanego XXV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RES      : Koszalin, ul. Połczyńska w zakresie od Ronda Działkowców d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Ronda Solidarności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obr. 25 działka nr 58, 60, 63 (teren kolejowy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2"/>
          <w:szCs w:val="22"/>
        </w:rPr>
        <w:t xml:space="preserve">-obr. 26 działki nr 132/1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OR: Miejskie Wodociągi i Kanalizacja Spółka z o.o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                       </w:t>
      </w:r>
      <w:r>
        <w:rPr>
          <w:b/>
          <w:sz w:val="30"/>
          <w:szCs w:val="30"/>
        </w:rPr>
        <w:t xml:space="preserve">75-711 Koszalin, ul. Wojska Polskiego 14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                    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JEKTANT: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inż. E. Krasnopolska</w:t>
      </w:r>
    </w:p>
    <w:p>
      <w:pPr>
        <w:pStyle w:val="Normal"/>
        <w:jc w:val="right"/>
        <w:rPr/>
      </w:pPr>
      <w:r>
        <w:rPr/>
        <w:t>upr. proj. w zakresie sieci i instalacji sanitarnych</w:t>
      </w:r>
    </w:p>
    <w:p>
      <w:pPr>
        <w:pStyle w:val="Normal"/>
        <w:jc w:val="right"/>
        <w:rPr/>
      </w:pPr>
      <w:r>
        <w:rPr/>
        <w:t>zaśw. ZOIIB ZAP/IS/2681/0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upr. A/PNB/8300/109/8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DZAJĄCY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gr inż. E. Serwatka-Bunio</w:t>
      </w:r>
    </w:p>
    <w:p>
      <w:pPr>
        <w:pStyle w:val="Normal"/>
        <w:jc w:val="right"/>
        <w:rPr/>
      </w:pPr>
      <w:r>
        <w:rPr/>
        <w:t>upr. proj. w zakresie sieci i instalacji sanitarnych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zaśw. ZOIIB ZAP/IS/2709/01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>upr. UAN-U.73427/12/9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KOSZALIN, lipiec 2019 r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 OPIS TECHNICZNY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 PODSTAWA OPRACOWA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0 PRZEDMIOT I ZAKRES OPRACOWA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0 OPIS STANU ISTNIEJĄCEGO I PROJEKTOWANEG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 WARUNKI GRUNTOWO-WOD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0 INFORMACJA O OBSZARZE ODDZIAŁWANIA OBIEKTU I OGRANICZENI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 ZAGOSPODAROWANIU I ZABUDOWIE TEREN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.0 INFORMACJE O WPISIE DO REJESTRU ZABYTKÓW I PODLEGANIU OCHRO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ZABYTKÓW PRZYRODY WYNIKAJĄCE Z USTALEŃ MIEJSCOWEGO PLAN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ZAGOSPODAROWANIA PRZESTRZENNEGO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0 OPIS ROZWIĄZAŃ PROJEKTOW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1 SIEĆ WODOCIĄGOWA Z PRZYŁĄCZAMI I PRZEŁĄCZENIA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2 WYKAZ KSZTAŁTEK SIECI WODOCIĄGOWEJ W POSZCZEGÓLN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WĘZŁ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3 PRZEJŚCIA SPECJAL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4 WYŁĄCZENIE Z EKSPLOATACJI ISTN. WODOCIĄGU I PRZYŁĄCZY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5 SKRZYŻOWANIA Z ISTNIEJĄCYM UZBROJENIEM I DROGAM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6 ZABEZPIECZENIE KABLI ENERGETYCZNYCH I TELEKOMUNIKACYJN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7 OCHRONA DRZE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0 UWAGI KOŃCO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9.0 WYKAZ MATERIAŁÓ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0 INFORMACJA DOTYCZĄCA BEZPIECZEŃSTWA I OCHRONY ZDROW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I CZĘŚĆ GRAFICZ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1PROJEKT ZAGOSPODAROWANIA TERENU</w:t>
        <w:tab/>
        <w:tab/>
        <w:tab/>
        <w:tab/>
        <w:t>1:5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BUDOWA SIECI WODOCIĄGOWEJ Z PRZYŁĄCZAM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w ul. Połczyńskiej w zakresie od Ronda Działkowców do Ronda Solidarności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W KOSZALI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YS.2 PROFIL SIECI WODOCIĄGOWEJ </w:t>
        <w:tab/>
        <w:tab/>
        <w:tab/>
        <w:tab/>
        <w:tab/>
        <w:t>1:100/5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YS.3 PROFILE PRZYŁĄCZY WODOCIĄGOWYCH </w:t>
        <w:tab/>
        <w:tab/>
        <w:tab/>
        <w:t>1:100/500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pis techniczny</w:t>
      </w:r>
    </w:p>
    <w:p>
      <w:pPr>
        <w:pStyle w:val="Normal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rojektu sieci wodociągowej z przyłączami, przełączeniami i odgałęzieniami w</w:t>
      </w:r>
    </w:p>
    <w:p>
      <w:pPr>
        <w:pStyle w:val="Normal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Połczyńskiej w zakresie od Ronda Działkowców do Ronda Solidarności w Koszalinie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.0 Podstawa opracow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Zlecenie Inwestora tj. MWiK w Koszalinie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2 Uchwały nr XL/580/2018 z dnia 8.02.2018 r. i nr XLII/594/2018 z dnia 15.03.2018 r. 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Rady Miejskiej w Koszalinie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Warunki techniczne Miejskich Wodociągów i Kanalizacji w Koszalini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IUT.56.23.2019.WP z dnia 04.03.2019 r. oraz zmiana warunków technicznych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z dnia 03.07.2019 r. znak IUT.56.53.1.2019.WP/4243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 Zakres wymiany wodociągu z przyłączami dla potrzeb opracowania dokumentacj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rojektowej wraz z ich miejscem włączenia i wyłączenia z eksploatacji, sporządzon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przez Dział Eksploatacji Sieci Wodociągowej MWiK Koszalin, </w:t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4"/>
          <w:szCs w:val="24"/>
        </w:rPr>
        <w:t>1.5 Ochrona przeciwpożarowa budynków. Przeciwpożarowe zaopatrzenie wodne.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Sieć wodociągowa przeciwpożarowa PN-B-02863/Az1, </w:t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4"/>
          <w:szCs w:val="24"/>
        </w:rPr>
        <w:t>1.6 Normy i przepisy branżow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 "Warunki techniczne wykonania i odbioru robót budowlano-montażowych"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zęść II " Instalacje sanitarne i przemysłowe", przepisy BHP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 Wizja lokalna w tere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9 Zgody właścicieli nieruchomości gruntowych wejścia na teren działek po któryc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rojektowana jest sieć i przyłącza wodociągow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.0 Przedmiot  i zakres opracowania</w:t>
      </w:r>
    </w:p>
    <w:p>
      <w:pPr>
        <w:pStyle w:val="Normal"/>
        <w:ind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opracowania jest projekt budowlany sieci wodociągowej z przyłączami, odgałęzieniami i przełączeniami w ul. Połczyńskiej /od Ronda Działkowców do Ronda Solidarności/ w Koszalinie, w zakresie pasa drogowego ul. Połczyńskiej /w tym przejście pod torami kolejki wąskotorowej/ i Ronda Solidarnośc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 opracowania wchodzi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sieci wodociągowe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N 200 de 225 x 13,4 mm z rur polietylenowych PE-HD odmiany 100 SDR 17 l=793,5 m w ul. Połczyńskiej w zakresie od włączenia nowo wybudowanej sieci wodociągowej PE 225 PE na wysokości budynku przy ul. Połczyńskiej 74 do zasuwy DN 200 wyprowadzonej wraz z modernizacją Ronda Działkowców /Węzeł W1/ do włączenia nowobudowanej sieci wodociągowej na wysokości ul. Połczyńska 55 do sieci PE 200 wyprowadzonej wraz z modernizacją magistrali wodociągowej w ul. Stawisińskiego  /węzeł W20/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N 200 de 225 x 13,4 mm PE-RC odmiany SDR 17 w ul. Połczyńskiej na odcinku od załamania Z4-Z5 l=16 m, Z8-Z9 l=15 m, W17-W18-W19 l=19 m  /przewierty na przejściach pod jezdnią ul. Połczyńskiej/ i na odcinku W12-W13 l=10 m /przewiert pod torami kolejki wąskotorowej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-wymiana istniejących przyłączy wodociągowych</w:t>
      </w:r>
      <w:r>
        <w:rPr>
          <w:rFonts w:cs="Arial" w:ascii="Arial" w:hAnsi="Arial"/>
          <w:sz w:val="24"/>
          <w:szCs w:val="24"/>
        </w:rPr>
        <w:t xml:space="preserve"> do obiektów zasilanych z dotychczasowego wodociągu w zakresie od włączenia do sieci do zaworu za wodomierzem głównym dla budynków przy ul. Połczyńskiej nr 58, 60, 61, 64, 65, 66 /2 szt./, 70-7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przełączenie istniejących przyłączy wodociągowych </w:t>
      </w:r>
      <w:r>
        <w:rPr>
          <w:rFonts w:cs="Arial" w:ascii="Arial" w:hAnsi="Arial"/>
          <w:sz w:val="24"/>
          <w:szCs w:val="24"/>
        </w:rPr>
        <w:t xml:space="preserve">dla budynków prz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l. Połczyńskiej nr 55, 57, 61a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63, 74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przełączenie /z wymianą na rury PE w zakresie pasa drogowego/</w:t>
      </w:r>
      <w:r>
        <w:rPr>
          <w:rFonts w:cs="Arial" w:ascii="Arial" w:hAnsi="Arial"/>
          <w:sz w:val="24"/>
          <w:szCs w:val="24"/>
        </w:rPr>
        <w:t xml:space="preserve"> istniejącego przyłącza wodociągowego dla budynk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 ul. Połczyńskiej nr 68. W miejscu przełączenia projektuje się zasuwkę domową zlokalizowaną w pasie drogowym bezpośrednio przy granicy z działką nr 247/1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-przełączenie istniejącej sieci wodociągowej </w:t>
      </w:r>
      <w:r>
        <w:rPr>
          <w:rFonts w:cs="Arial" w:ascii="Arial" w:hAnsi="Arial"/>
          <w:sz w:val="24"/>
          <w:szCs w:val="24"/>
        </w:rPr>
        <w:t>DN 80 PE na wysokości torów kolejki wąskotorowej /do ogródków działkowych/ oraz DN 100 PE w ul. Poprzecznej i DN 150 PE w ul. Dobrzycki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łączenia zaprojektowano poprzez trójniki z zasuwami odpowiednich średni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wyłączenie z eksploatacji istniejącego wodociągu DN 200 w ul. Połczyńskiej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metry sieci i przyłączy - średnice i długoś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sieć wodociągow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sieć PE-HD de 225x13,4 mm /DN 200/ l=793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ieć PE-RC de 225x13,4 mm /DN 200/ l=61,5 m  Łączna długość sieci l=85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przyłącza wodociągowe do istniejących obiektó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od włączenia do sieci do zaworu za wodomierzem/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63x3,8 mm W3-bud. 70-72 l=20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110x6,6 mm W4-bud. 65 l=21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40x3,7 mm W6-bud. 66 l=30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90x5,4 mm W8-bud. 66 l=42,5 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E-RC 63x3,8 mm W10-bud. 64 l=19,5 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E-RC 90x5,4 mm W11-bud. 61 l=21,5 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E 32x2,0 mm W15-bud. 60 l=10,5 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E 90x5,4 mm W16-bud. 58 l=20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przyłącza wodociągowe do istniejących obiektów</w:t>
      </w:r>
    </w:p>
    <w:p>
      <w:pPr>
        <w:pStyle w:val="Normal"/>
        <w:ind w:right="-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od włączenia do sieci z zakończeniem przyłącza zasuwką domową 1,5" i przełączeniem w pasie drogowym bezpośrednio przy granicy z działką nr 247/19 do istn. przyłącza stal./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E 40x2,4 mm W5-W5A /bud. 68/ l=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przełączeni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od włączenia do sieci do istn. przyłącza/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PE 63x3,8 mm W2-W2A /bud. 74/ l=3 m oraz PE 63x3,8 mm W7 /bud. 63/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 63x3,8 mm W9 /bud. 61a/, PE 90x5,4 mm W14 /ogródki działkowe/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 110x6,6 mm W17-W17A l=11,5 m, PE 63x3,8 mm W18 /bud. 57/, PE 63x3,8 m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19 /bud. 55/. Razem 7 sz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5.zestawy wodomierzowe</w:t>
      </w:r>
      <w:r>
        <w:rPr>
          <w:rFonts w:cs="Arial" w:ascii="Arial" w:hAnsi="Arial"/>
          <w:sz w:val="24"/>
          <w:szCs w:val="24"/>
        </w:rPr>
        <w:t xml:space="preserve"> na konsolach z przepięciem do istniejących instalacj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wnętrznych – szt. 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wodomierzy o średnicach od 50 mm, za wodomierzem od strony sieci zastosować kształtki montażowo-demontażowe odpowiedniej średnicy dla poszczególnych przyłącz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montaż 10 hydrantów </w:t>
      </w:r>
      <w:r>
        <w:rPr>
          <w:rFonts w:cs="Arial" w:ascii="Arial" w:hAnsi="Arial"/>
          <w:sz w:val="24"/>
          <w:szCs w:val="24"/>
        </w:rPr>
        <w:t>nadziemnych p.poż. DN 80 Hawle DUO z podwójnym zamknięciem  nr katalogu 220 Kramm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zamulenie istniejącej sieci </w:t>
      </w:r>
      <w:r>
        <w:rPr>
          <w:rFonts w:cs="Arial" w:ascii="Arial" w:hAnsi="Arial"/>
          <w:sz w:val="24"/>
          <w:szCs w:val="24"/>
        </w:rPr>
        <w:t xml:space="preserve">Dn 200 żel. l=830 m 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3.0 Opis stanu istniejącego i zamierzenia projektow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3.1 Istniejący  stan zagospodarowania teren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ulicy Połczyńskiej /na odcinku Ronda Działkowców do Ronda Solidarności/ wybudowana jest sieć wodociągowa DN 200 że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DN 200 żel. ułożona jest na całej długości ulicy w chodniku. Sieć przeznaczona jest do wyłączenia z eksploat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eć wodociągowa DN 200 z rur żeliwnych z przyłączami została wybudowana w latach siedemdziesiątych, ulegająca częstym awariom. Z uwagi na zły stan techniczny, wymaga wymiany.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eren uzbrojony w sieci zainwentaryzowane geodezyjni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wodociągowa 200żel. czynna, woD100 nieczynna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zyłącza woD 32/40/63/90/110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kanalizacja sanitarna ks150/200/300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analizacja deszczowa kd200/300/400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energetyczne, oświetleniowe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gazowe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telefoniczne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wierzchnia drogi ul. Połczyńskiej asfaltowa jedno jezdniow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asie drogowym u. Połczyńskiej i poza nim  występują nasadzenia trwał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bszarze objętym opracowaniem występuje głównie zabudowa przemysłowo-usługow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 ulicę Połczyńską przebiegają tory kolejki wąskotorowej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eren objęty opracowaniem posiada opracowane miejscowe plany zagospodarowania przestrzennego dla Śródmieścia Uchwała Rady Miejskiej nr XLII/594/2018 z dnia 15 marca 2018 r. oraz Uchwała nr XL/580/2018 z dnia 8.02.2018 r. Rady Miejskiej w sprawie Miejscowego Planu Zagospodarowania Przestrzennego dla obszaru położonego w Koszalinie pomiędzy ulicami Powstańców wielkopolskich, Krakusa i Wandy, Gnieźnieńskiej, Kamieniarską, Sarzyńską oraz linią kolejową relacji Koszalin-Białogar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prawny ulic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Połczyńska (działka nr 58, 60 obr. 25) droga wojewódzka W167 - własność Skarbu Państwa w administracji Zarządu Dróg i Transportu. W M.P.Z.P. oznaczona symbolem F1.KD-Z i C1.KD-Z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ondo Solidarności (działka nr 132/1 obr. 26) droga krajowa K11 - własność Skarbu Państwa w zarządzie trwałym Zarządu Dróg i Transportu. W M.P.Z.P. Rondo oznaczone symbolem KDG0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oprzeczna (działka nr 180 obr. 22) droga gminna 900191Z - własność Gminy Miasto Koszalin w trwałym Zarządzie Dróg i Transportu. W M.P.Z.P. oznaczona symbolem B23.KD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ołczyńska (działka nr 63 obr. 25) teren kolei - własność Gminy Miasto Koszalin w gospodarowaniu gminnym zasobem nieruchomości Prezydenta Miasta Koszali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M.P.Z.P. oznaczona symbolem K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ołczyńska (działka nr 61/3 obr. 25) zurbanizowane tereny niezabudowane - własność Gminy Miasta Koszalin w zarządzie Zarządu Dróg i Transport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3.2 Zamierzenia projektowe - zagospodarowanie teren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ierzeniem projektowym jest opracowanie projektu na wybudowanie sieci wodociągowej z przyłączami, przełączeniami w ul. Połczyńskiej na terenie określonym przez inwestora tj. Miejskie Wodociągi i Kanalizacja w Koszali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warunkami technicznymi wydanymi przez MWiK budowa sieci z przyłączami dotyczy istniejącej zabudow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y sieci i przyłączy uzgodniono z właścicielami poszczególnych nieruchomości gruntowych i budowla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4.0 Warunki gruntowo-wodn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 wykonanych wzdłuż ulicy Połczyńskiej 8 otworów badawczych o głębokości 4 m wynika, że w podłożu pod warstwą nasypów zalegają grunty spoiste /gliny piaszczyste, gliny zwięzłe, piaski gliniaste/ w stanie od twardoplastycznego po plastyczny. Lokalnie stwierdzono grunty niespoiste. Woda gruntowa występuje w postaci słabych sączeń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założyć, że istniejące grunty spoiste nie będą się nadawać na zasypkę wykopów w pasie drogowym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Na badanym terenie występują proste warunki gruntowe, a planowana inwestycja będzie należała do obiektów pierwszej kategorii geotechnicznej. 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5.0 Informacja o obszarze oddziaływania obiektu i ograniczenia w zagospodarowaniu i zabudowie terenu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4"/>
          <w:szCs w:val="24"/>
        </w:rPr>
        <w:t>Projektowane przedsięwzięcie to budowa sieci wodociągowej z przyłączami i przełączeniami  w ul. Połczyńskiej.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20 ust. 1 pkt 1c Ustawy Prawo Budowlane /DZ.U. z 2016 r. poz 290-tekst jednolity z późn. zmianami/, poniżej przedstawiono informację dotyczącą terenu w otoczeniu projektowanego obiektu związaną z ograniczeniami w zagospodarowaniu i zabudowie terenu.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ę opracowano pod kątem zgodności z wymogami zamieszczonymi w obowiązujących przepisach prawa lokalnego i krajowego: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ozporządzenie Ministra Infrastruktury z dnia 12.04.2002 r. w sprawie warunków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ch jakim powinny odpowiadać budynki i ich usytuowanie /tekst jednolity DZ.U.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2015 r. poz. 1422,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stawa z dnia 27.03.2003 r. o planowaniu przestrzennym /tekst jednolity DZ.U. z 2016 r.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z. 778 z późn. zmianami/,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ozporządzenie Ministra Transportu i Gospodarki Morskiej z dnia 02.03.1999 r. w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ie warunków technicznych jakim powinny odpowiadać drogi publiczne i ich usytuo-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anie /DZ.U. nr 43 z 1999 r. poz. 430 z zmianami, Ustawa o drogach publicznych /tekst 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lity DZ.U. z 2016 r.poz. 1440 ze zmianami/,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ozporządzenie Ministra Infrastruktury z dnia 01.08.2019 r. zmieniające Rozporządzenie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sprawie warunków technicznych jakim powinny odpowiadać drogi publiczne i ich</w:t>
      </w:r>
    </w:p>
    <w:p>
      <w:pPr>
        <w:pStyle w:val="Normal"/>
        <w:ind w:right="-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ytuowanie /DZ.U. z 2019 r. poz. 1643/,    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chwała Rady Miejskiej z dnia 15 marca 2018 r. nr XLII/594/2018 dla obszaru położonego w</w:t>
      </w:r>
    </w:p>
    <w:p>
      <w:pPr>
        <w:pStyle w:val="Normal"/>
        <w:ind w:right="-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oszalinie "Miejscowy Plan Zagospodarowania Przestrzennego dla Śródmieścia" oraz 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chwała RM nr XL/580/2018 z dnia 8.02.2018 r. Rady Miejskiej w sprawie Miejscowego Planu Zagospodarowania Przestrzennego dla obszaru położonego w Koszalinie pomiędzy ulicami Powstańców wielkopolskich, Krakusa i Wandy, Gnieźnieńskiej, Kamieniarską, Sarzyńską oraz linią kolejową relacji Koszalin-Białogard. 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kalizacja projektowanego wodociągu z odgałęzieniami w pasie dróg publicznych, wynika z położenia istniejącego wodociągu w ulicy Połczyńskiej w zakresie od Ronda Działkowców do Ronda Solidarności; tj. miejsc włączeń, ograniczeń terenowych związanych z silnym uzbrojeniem podziemnym, zadrzewieniem oraz liniami pasa drogowego dla ul. Połczyńskiej określonymi w Miejscowym Planie Zagospodarowania Przestrzennego.  </w:t>
      </w:r>
    </w:p>
    <w:p>
      <w:pPr>
        <w:pStyle w:val="Normal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ięwzięcie realizowane będzie jako inwestycja niezależna, posiadająca wszystkie elementy techniczno-technologiczne umożliwiające prawidłową eksploatację.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okalizacja wodociągu w pasie drogowym nie narusza elementów technicznych drogi /ulicy/ oraz nie przyczynia się do czasowego i trwałego zagrożenia bezpieczeństwa ruchu i zmniejszenia wartości użytkowej drogi. Po wybudowaniu nowej sieci nawierzchnie dróg, chodników i pasów zieleni zostaną odtworzone do stanu pierwotnego. 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4"/>
          <w:szCs w:val="24"/>
        </w:rPr>
        <w:t>Zlokalizowanie wodociągu wraz przyłączami w pasie drogi publicznej jako urządzeń niezwiązanych z potrzebami ruchu drogowego, jest zgodne z art. 39 ust. 3 ustawy z dnia 21.03.1985 r. o drogach publicznych /DZ.U. z 2016 r. poz. 1440 z zmianami-tekst jednolity/ oraz Rozporządzeniem Ministra Transportu i Gospodarki Morskiej w sprawie warunków technicznych jakim powinny odpowiadać drogi publiczne i ich usytuowanie /DZ.U. z 2016 r. poz. 124-tekst jednolity : art. 140 ust.1, ust. 2 pkt. 2.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4"/>
          <w:szCs w:val="24"/>
        </w:rPr>
        <w:t>Budowa sieci wodociągowej z przyłączami nie spowoduje także ograniczeń w zagospodarowaniu, w tym zabudowy tego terenu.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4"/>
          <w:szCs w:val="24"/>
        </w:rPr>
        <w:t>Obszar oddziaływania obiektu ogranicza się do terenu prowadzenia robót budowlanych, dla działek objętych projektem budowlanym. Inwestycja nie wpływa negatywnie na środowisk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6.0 Informacja o wpisie do rejestru zabytków i podleganiu ochronie zabytków przyrody wynikająca z ustaleń miejscowego planu zagospodarowania przestrzenn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Kolei KK - działka nr 63 obr. 25 to teren elementarny w granicach obszaru wpisanego do rejestru zabytków nieruchomych województwa zachodniopomorskiego pod numerem A-50 z dnia 27.07.2000 r. nr decyzji DZ-4200/23/2000 (linia wąskotorowa nr 1056 Koszalin Wąskotorowy-Bobolice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chodniopomorski Wojewódzki Konserwator Zabytków w Szczecinie decyzją nr 988.2019.K z dnia 26 listopada 2019 r. pozwolił na prowadzenie robót budowlanych przy zabytku jakim jest linia kolei wąskotorowej nr 1056 Koszalin Wąskotorowy-Bobolice, po wcześniejszym uzgodnieniu projektu przez Towarzystwo Koszalińskiej Kolei Wąskotorowej /pismo z dnia 03.08.2019 r. Nr 1.03.08.2019PG/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0 Opis rozwiązań projektowy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1 Sieć wodociągowa z przyłączami i przełączeniam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7.1.1 Tra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Miejsca włączenia 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istniejąca zasuwa DN 200 kołnierzowa na wodociągu DN 200 PE w ul. Połczyńskiej /na wysokości budynku przy ul. Połczyńskiej 74/ (węzeł W1)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istniejący wodociąg DN 200 PE w ul. Połczyńskiej na wysokości budynku przy ul. Połczyńskiej 55/ /Węzeł W20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rasę sieci wodociągowej z przyłączami, odgałęzieniami i przełączeniami pokazano na projekcie zagospodarowania terenu (rys. 1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7.1.2 Materiał i uzbrojeni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eć z przyłączami i przełączeniami wodociągowymi zaprojektowano z rur i kształtek /polietylen wysokiej gęstości PE-HD100 SDR 17 oraz na przejściach przewiertami z rur PE-RC z płaszczem ochronnym SDR 17 do wody pitnej, cechowane na ciśnienie 1,0 MPa, sieć zgrzewana doczołowo, przyłącza zgrzewane elektrooporow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domierze /firmy Dhiec Metering/ instalowane w poszczególnych pomieszczeniach i studniach wodomierzowych zabudować zgodnie z normą PN-B-10720. Podejścia pod wodomierze wykonać z zastosowaniem konsoli wodomierzowych. Od strony instalacji wewnętrznej zabudować zawór zwrotny z możliwością nadzoru, zgodnie z normą PN EN 1717:2003. Dla wodomierzy o średnicach od 50 mm, za wodomierzem od strony sieci zastosować kształtkę montażowo-demontażową odpowiedniej średnicy dla poszczególnych przyłączy, jak pokazano na profilach przyłączy 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jektowane przyłącza spiąć z wewnętrznymi instalacjami w budynkach i w studniach wodomierzow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ce wodomierzy pokazano na profilach przyłączy dla poszczególnych nieruchomośc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łączenie do istniejącej zasuwy kołnierzowej DN 200 na wysokości budynku przy ul. Połczyńskiej 74 projektuje się za pomocą tulei kołnierzowej PE 225 /węzeł W1/, a połączenie  projektowanego wodociągu  PE 225 na wysokości budynku nr 55 przy ul. Połczyńskiej przy Rondzie Solidarności [węzeł W20] z istniejącym wo200, projektuje się wykonać za pomocą kolana elektrooporowego PE 225 45º i zasuwy DN 200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łączenia przyłączy wodociągowych do sieci z PE wykonać poprzez zawory do nawiercania z wydłużonym przyłączem firmy MARLEY Polska-Frialen DAV dla średnic 225/do 40, a dla średnic 63-90 włączenia wykonać za pomocą obejm siodłowych Frialen typ SA z odcięciem zasuwą z króćcami P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rzeciona od zaworów zestawów do nawiercania tej samej firmy jak dobrane nawierty,  należy zabezpieczyć na poziomie terenu skrzynkami z tworzywa sztucznego z pokrywką żeliwną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ko uzbrojenie przewidziano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suw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cinające DN 200, 150, 100, 80, 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 pełnym przelotem, z żeliwa sferoidalnego [min. GGG 400] z króćcami PE, z fabrycznym zabezpieczeniem antykorozyjnym wykonanym z żywic epoksydowych /min. grubość warstwy 250 µm/, z klinem wygumowanym i uszczelką wargową. Wszystkimi częściami wewnętrznymi wykonanymi z materiałów odpornych na korozję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zpienie zasuw ze stali nierdzewnej w obudowie teleskopowej /tego samego producenta co zastosowane zasuwy/. Trzpienie zasuw zabezpieczyć skrzynkami z tworzyw sztucznych, z pokrywkami żeliwnymi na poziomie tere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zawór do nawiercania z wydłużonym przyłączem dla rur P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225/40, 32 firmy MARLEY Polska Frialen DAV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obejmy siodłowe Frialen typ SA dla przyłączy o średnicach od 63-90 mm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zasuwka do przyłącza domowego do zgrzewania 1,5”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zeciona do zaworów i zasuwek do przyłączy domowych tej samej firmy jak dobrane zawory i zasuwki należy zabezpieczyć na poziomie terenu skrzynkami z tworzywa sztucznego z pokrywka żeliwn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hydranty p.poż. nadziemne DN 80 DUO Krammer nr kat. 220 firmy Hawle z zasuwą z żeliwa sferoidalnego [min. GGG 400] z króćcami PE, z fabrycznym zabezpieczeniem antykorozyjnym wykonanym z żywic epoksydowych /min. grubość warstwy 250 µm/, klinem wygumowanym i uszczelką wargową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zpienie zasuw ze stali nierdzewnej w obudowie teleskopowej /tego samego producenta co zastosowane zasuwy/. Trzpienie zasuw zabezpieczyć skrzynkami z tworzyw sztucznych, z pokrywkami żeliwnymi na poziomie tere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hydrantem a zasuwą należy wbudować prostkę z PE de  90 o długości 1,0 m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łączenia rurociągów i armatury kołnierzowej wykonać z zastosowaniem śrub ze stali nierdzewnej A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maturę należy zaznaczyć na sieci tabliczkami informacyjnymi, umieszczonymi w widocznym miejsc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dranty montować na kolanie kołnierzowym żeliwnym 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 xml:space="preserve"> DN 80, ze stopą do rur żeliwnych. Hydranty łączyć z siecią za pomocą trójników bosych z rur PE za pomocą zgrzewania doczołowego. Za trójnikiem zamontować zasuwę z króćcami P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ydranty stanowią zabezpieczenie p.poż., jak również odwodnienie, odpowietrzenie i będą służyć do płukania sieci wodociągowe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armaturą tj. zasuwami, kolanami ze stopą dla hydrantów zastosować bloki podporow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rmaturę na sieci i na odgałęzieniach oznakować w sposób trwały, zgodnie z normą PN-86/B-09700 „ Tablice orientacyjne do oznakowania uzbrojenia przewodów wodociągowych”, tabliczkam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 zasypaniu, na wysokości 0,3 m nad przewodem ułożyć taśmę lokalizacyjną plastikową w kolorze niebieskim o szerokości 20 cm z napisem „WODOCIĄG” i zatopionym wkładem metalowym. Końcówki taśmy wyprowadzić do skrzynek zasuw i hydrantów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ształtek i armatury w węzłach podano w wykazie stanowiącym załącznik do niniejszego opracowani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1.3 Roboty ziemn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ed przystąpieniem do wykonania sieci wodociągowej z przyłączami i przełączeniami wykonawca musi zapoznać się dokładnie z niniejszym projektem, opisem technicznym oraz załączonymi do niego warunkami technicznymi, uzgodnieniami firm branżowych [wpisami w protokole ZUD]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Wytyczenie trasy sieci z przyłączami i przełączeniami należy zlecić uprawnionej jednostce geodez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zed przystąpieniem do prac ziemnych należy wyznaczyć wszystkie kolizje z istniejącym uzbrojeniem podziemnym. W przypadku napotkania na trasie sieci przy wykonywaniu robót ziemnych nie oznakowanego na planie zagospodarowania uzbrojenia podziemnego, należy powiadomić zainteresowane strony, uzgodnić sposób ich obejścia oraz dokonać stosownego zapisu w dzienniku budowy. W przypadku takowego należy zabezpieczyć przed uszkodzeniem przez podwiesze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 pod wodociąg wykonywać w wykopie wąsko przestrzennym, ręcznie /z uwagi na liczne uzbrojenie podziemne/ o szerokości dna wykopu 0,90 m. Nadmiar ziemi z tytułu wbudowanych materiałów wywieźć na miejsce wskazane przez inwesto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ury układać na dobrze zagęszczonym podłożu z piasku – grubość podsypki min. 10 cm. Zasypka wodociągu zgodnie z zaleceniami producenta rur i armatur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a po dokonanych wykopach należy zasypać w pasie drogowym gruntem nie wysadzinowym typu piasek, żwir, pospółka i zagęścić do wskaźnika zagęszczenia 1,0 oraz teren przywrócić do stanu pierwotn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1.4 Roboty montażow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ateriały użyte do budowy sieci wodociągowej z przyłączami, przełączeniami muszą posiadać aprobatę dopuszczającą je do stosowania, wydaną przez Państwowy Zakład Higieny w Warszawie. Rury i kształtki z PE-HD, PE-RC łączone będą metodą zgrzewania doczołowego i elektrooporoweg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 montażu należy używać odpowiedniego sprzętu, a pracownicy muszą być przeszkoleni do wykonywania tego rodzaju pra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ry i kształtki można montować na zewnątrz wykopu i odcinkami układać na jego dnie na min. 10 cm podsypce z piask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óbę ciśnienia zgodną z polską normą PN-81/B-10725 „Wodociągi. Przewody zewnętrzne. Wymagania i badania przy odbiorze”, należy wykonać po ułożeniu przewodu z podbiciem z obu stron piaszczystym gruntem w celu zabezpieczenia przewodu przemieszczeniem. Wszystkie złącza powinny być odkryte w celu możliwości sprawdzenia ewentualnych przecieków. Ciśnienie próbne powinno wynosić 1,0 MPa. Szczegółowe informacje dotyczące przeprowadzania prób zawarte są  w „Informacjach technicznych dla systemów ciśnieniowych” – wydanych np. przez firmę Wavi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ieć wodociągowa przed oddaniem do eksploatacji podlega dezynfekcji i dokładnemu przepłukaniu czystą wodą. Do dezynfekcji stosować podchloryn sodu NaOCl lub roztwór wapna chlorowanego [30g/1m3 wody]. Czas dezynfekcji powinien wynosić 24 godzi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zynfekcję przewodu przeprowadza się dawkując roztwór środka dezynfekującego przy powolnym napełnianiu wodą. Płukanie przeprowadzić zgodnie z spadkiem rurociągu, a następnie przystąpić do powolnego napełniania rurociągu wodą wodociągową. Szybkie napełnianie rurociągu ciśnieniowego i wahania między masami powietrza wypełniającego rurociąg, powoduje gwałtowny wzrost ciśnienia w rurociągu, co może spowodować zniszczenie rurociągu. Po usunięciu wody zawierającej związki chloru, należy ponownie przeprowadzić płukanie sieci wodociągowej, zgodnie z PN-81/B-10725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 wykonaniu prób ciśnienia, dezynfekcji i płukania rurociągu; pobrać próbki wody i przekazać do analizy uprawnionemu laboratoriu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1.5 Obliczenie ilości wody do płukania sieci wodociągowej z przyłączami i przełączeniam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łukanie przeprowadzić zgodnie ze spadkiem rurociągu. Wody po próbach odprowadzić do istniejącej kanalizacji deszczowej w ul. Połczyńskiej, a po dezynfekcji wozem asenizacyjnym wywieźć na punkt zlew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na ilość wody potrzebna do płukania i dezynfekcji to 8-o krotną objętość rurociągu [3 x płukanie + 2 x dezynfekcja + 3 x płukanie]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dezynfekcji stosować podchloryn sodu NaOCl lub roztwór wapna chlorowan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odkażeniu przewód należy 3 razy starannie wypłukać czystą wod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bioru dostarczyć protokół badania wody z pozytywnym wynikiem badań wykonanym przez uprawnione laboratoriu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DN 200              V=3,14x[0,20x0,20]:4x8x855=214,77 m</w:t>
      </w:r>
      <w:r>
        <w:rPr>
          <w:rFonts w:cs="Arial" w:ascii="Arial" w:hAnsi="Arial"/>
          <w:sz w:val="28"/>
          <w:szCs w:val="28"/>
        </w:rPr>
        <w:t>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DN 100</w:t>
        <w:tab/>
        <w:t xml:space="preserve">           V=3,14x[0,10x0,10]:4x8x32,5=2,04 m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DN 80</w:t>
        <w:tab/>
        <w:tab/>
        <w:t>V=3,14x[0,08x0,08]:4x8x84=3,38 m</w:t>
      </w:r>
      <w:r>
        <w:rPr>
          <w:rFonts w:cs="Arial" w:ascii="Arial" w:hAnsi="Arial"/>
          <w:sz w:val="28"/>
          <w:szCs w:val="28"/>
        </w:rPr>
        <w:t>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DN 50</w:t>
        <w:tab/>
        <w:tab/>
        <w:t>V=3,14x[0,05x0,05]:4x8x42,5=0,67 m</w:t>
      </w:r>
      <w:r>
        <w:rPr>
          <w:rFonts w:cs="Arial" w:ascii="Arial" w:hAnsi="Arial"/>
          <w:sz w:val="28"/>
          <w:szCs w:val="28"/>
        </w:rPr>
        <w:t>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DN 32                V=3,14x[0,032x0,032]:4x8x35,5=0,23 m</w:t>
      </w:r>
      <w:r>
        <w:rPr>
          <w:rFonts w:cs="Arial" w:ascii="Arial" w:hAnsi="Arial"/>
          <w:sz w:val="28"/>
          <w:szCs w:val="28"/>
        </w:rPr>
        <w:t>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DN 25</w:t>
        <w:tab/>
        <w:t xml:space="preserve"> </w:t>
        <w:tab/>
        <w:t>V=3,14x[0,025x0,025]:4x8x21=0,08 m</w:t>
      </w:r>
      <w:r>
        <w:rPr>
          <w:rFonts w:cs="Arial" w:ascii="Arial" w:hAnsi="Arial"/>
          <w:sz w:val="28"/>
          <w:szCs w:val="28"/>
        </w:rPr>
        <w:t>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Razem V=221,2 m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7.2 Wykaz kształtek sieci wodociągowej z przyłączami i przełączeniami w poszczególnych węzłach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</w:rPr>
        <w:t>Producenci rur, kształtek i armatury</w:t>
      </w:r>
    </w:p>
    <w:p>
      <w:pPr>
        <w:pStyle w:val="Normal"/>
        <w:jc w:val="right"/>
        <w:rPr/>
      </w:pPr>
      <w:r>
        <w:rPr>
          <w:rFonts w:cs="Arial" w:ascii="Arial" w:hAnsi="Arial"/>
        </w:rPr>
        <w:t>Rury i kształtki firmy Wavin PE-HD100, PE-RC100 SDR 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rmatura firmy Marley Polska-Frialen, Hawl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węzła</w:t>
        <w:tab/>
        <w:tab/>
        <w:t>Rodzaj kształtki</w:t>
        <w:tab/>
        <w:tab/>
        <w:tab/>
        <w:t>Producent</w:t>
        <w:tab/>
        <w:tab/>
        <w:tab/>
        <w:t>Ilość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1</w:t>
        <w:tab/>
        <w:tab/>
        <w:t>-tuleja kołn. PE de 225/200</w:t>
        <w:tab/>
        <w:tab/>
        <w:tab/>
        <w:t xml:space="preserve">Wavin </w:t>
        <w:tab/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trójnik red. PE de 225/160</w:t>
        <w:tab/>
        <w:tab/>
        <w:tab/>
        <w:t xml:space="preserve">Wavin </w:t>
        <w:tab/>
        <w:tab/>
        <w:tab/>
        <w:tab/>
        <w:t>szt.1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zasuwa żel. sf. typ E2 DN 150 do zgrzewania</w:t>
        <w:tab/>
        <w:t>Hawle 405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obudowa do zasuwy tel. tw. szt. 1,3-1,8 m</w:t>
        <w:tab/>
        <w:t>Hawle 950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   -skrzynka uliczna tel. z tw. szt. do zasuwy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 pokrywką żeliwną</w:t>
        <w:tab/>
        <w:tab/>
        <w:tab/>
        <w:tab/>
        <w:t>Hawle 2051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-mufa PE de160</w:t>
        <w:tab/>
        <w:tab/>
        <w:tab/>
        <w:tab/>
        <w:t xml:space="preserve">Wavin </w:t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-fundament pod zasuwę [0,1x0,5x0,5]=0,025m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P1-HP10</w:t>
        <w:tab/>
        <w:t>-trójnik red. PE de 225/90</w:t>
        <w:tab/>
        <w:tab/>
        <w:tab/>
        <w:t xml:space="preserve">Wavin </w:t>
        <w:tab/>
        <w:tab/>
        <w:tab/>
        <w:tab/>
        <w:t>szt.10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zasuwa żel. sf. typ E2 DN 80 do zgrzewania</w:t>
        <w:tab/>
        <w:t>Hawle 4050</w:t>
        <w:tab/>
        <w:tab/>
        <w:tab/>
        <w:t>szt.1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obudowa do zasuwy tel. tw. szt. 1,3-1,8 m</w:t>
        <w:tab/>
        <w:t>Hawle 9500</w:t>
        <w:tab/>
        <w:tab/>
        <w:tab/>
        <w:t>szt.1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skrzynka uliczna tel. tw. szt. do zasuwy</w:t>
        <w:tab/>
        <w:tab/>
        <w:t>Hawle 2051</w:t>
        <w:tab/>
        <w:tab/>
        <w:tab/>
        <w:t>szt.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 pokrywką żeliwną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-tuleja kołn. PE de 90/80</w:t>
        <w:tab/>
        <w:tab/>
        <w:tab/>
        <w:t xml:space="preserve">Wavin </w:t>
        <w:tab/>
        <w:tab/>
        <w:tab/>
        <w:tab/>
        <w:t>szt.10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fundament pod zasuwę [0,1x0,5x0,5]=0,025m3 x 10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prostka z PE DN 90 min. 1m</w:t>
        <w:tab/>
        <w:tab/>
        <w:tab/>
        <w:t xml:space="preserve">Wavin </w:t>
        <w:tab/>
        <w:tab/>
        <w:t xml:space="preserve"> </w:t>
        <w:tab/>
        <w:tab/>
        <w:t>szt.1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hydrant nadziemny DN 80 DUO Krammer</w:t>
        <w:tab/>
        <w:t>Hawle 220</w:t>
        <w:tab/>
        <w:t xml:space="preserve"> </w:t>
        <w:tab/>
        <w:tab/>
        <w:t>szt.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fundament pod hydrant [0,1x0,5x0,5]=0,025m3 x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1, Z2</w:t>
        <w:tab/>
        <w:tab/>
        <w:t>-kolano PE de 225 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ab/>
        <w:tab/>
        <w:t>Wavin</w:t>
        <w:tab/>
        <w:tab/>
        <w:tab/>
        <w:tab/>
        <w:t>szt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2-W2A</w:t>
        <w:tab/>
        <w:t xml:space="preserve">-obejma siodłowa 225/63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5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. 74              -obudowa do zasuwy tel. tw. szt. 1,3-1,8 m </w:t>
        <w:tab/>
        <w:t>Hawle 9500</w:t>
        <w:tab/>
        <w:tab/>
        <w:tab/>
        <w:t>szt.1</w:t>
        <w:tab/>
        <w:tab/>
        <w:tab/>
        <w:tab/>
        <w:t xml:space="preserve"> -skrzynka uliczna tel. z tw. szt. do zasuwy          Hawle 2051</w:t>
        <w:tab/>
        <w:tab/>
        <w:tab/>
        <w:t>szt.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-mufa PE de 63 </w:t>
        <w:tab/>
        <w:tab/>
        <w:tab/>
        <w:tab/>
        <w:t>Wavin</w:t>
        <w:tab/>
        <w:tab/>
        <w:tab/>
        <w:tab/>
        <w:t>szt.1</w:t>
        <w:tab/>
        <w:tab/>
        <w:tab/>
        <w:t xml:space="preserve"> -fundament pod zasuwę [0,1x0,5x0,5]=0,025m3</w:t>
        <w:tab/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>W3</w:t>
        <w:tab/>
        <w:tab/>
        <w:t xml:space="preserve">-obejma siodłowa 225/63 </w:t>
        <w:tab/>
        <w:tab/>
        <w:tab/>
        <w:t>Frialen SA</w:t>
        <w:tab/>
        <w:tab/>
        <w:tab/>
        <w:t>kpl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>bud. 72-70</w:t>
        <w:tab/>
        <w:t>-zasuwa żel. sf. typ E2 DN 5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-obudowa do zasuwy tel. tw. szt. 1,3-1,8 m </w:t>
        <w:tab/>
        <w:t>Hawle 9500</w:t>
        <w:tab/>
        <w:tab/>
        <w:tab/>
        <w:t>szt.1</w:t>
        <w:tab/>
        <w:tab/>
        <w:tab/>
        <w:tab/>
        <w:t>-skrzynka uliczna tel. z tw. szt. do zasuwy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 pokrywką żel.</w:t>
        <w:tab/>
        <w:tab/>
        <w:tab/>
        <w:t xml:space="preserve">            Hawle 2051</w:t>
        <w:tab/>
        <w:tab/>
        <w:tab/>
        <w:t>szt.1</w:t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fundament pod zasuwę [0,1x0,5x0,5]=0,025m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4</w:t>
        <w:tab/>
        <w:tab/>
        <w:t>-trójnik red. PE de 225/110</w:t>
        <w:tab/>
        <w:tab/>
        <w:tab/>
        <w:t xml:space="preserve">Wavin </w:t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d. 65</w:t>
        <w:tab/>
        <w:tab/>
        <w:t>-zasuwa żel. sf. typ E2 DN 100 do zgrzewania</w:t>
        <w:tab/>
        <w:t>Hawle 405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obudowa do zasuwy tel. tw. szt. 1,3-1,8 m</w:t>
        <w:tab/>
        <w:t>Hawle 9500</w:t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krzynka uliczna tel. tw. szt. do zasuwy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>Hawle 2051</w:t>
        <w:tab/>
        <w:tab/>
        <w:t xml:space="preserve">             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fundament pod zasuwę [0,1x0,5x0,5]=0,025m3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W5</w:t>
        <w:tab/>
        <w:tab/>
        <w:t>-zawór do nawiercania z wydłużonym                  Marley Polska-Frialen</w:t>
        <w:tab/>
        <w:tab/>
        <w:t>kpl.1</w:t>
      </w:r>
    </w:p>
    <w:p>
      <w:pPr>
        <w:pStyle w:val="Normal"/>
        <w:jc w:val="both"/>
        <w:rPr/>
      </w:pPr>
      <w:r>
        <w:rPr>
          <w:rFonts w:cs="Arial" w:ascii="Arial" w:hAnsi="Arial"/>
        </w:rPr>
        <w:t>bud. 68</w:t>
        <w:tab/>
        <w:tab/>
        <w:t xml:space="preserve"> przyłączem 225/40</w:t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budowa tel. do armatury do przyłączy 1,5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1,3-1,8 m i skrzynka uliczna do armatury do przyłącz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omowych z tw. sztuczn. z pokrywką ż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oraz zakończenie odgałęzienia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zasuwka żel. do przyłączy domowych dla rur PE</w:t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obudowa tel. do armatury do przyłączy 1,5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domowych 1,3-1,8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złączka rurowa PE/stal. 40/1,5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6</w:t>
        <w:tab/>
        <w:tab/>
        <w:t>-zawór do nawiercania z wydłużonym                Marley Polska-Frialen</w:t>
        <w:tab/>
        <w:tab/>
        <w:t>kpl.1</w:t>
      </w:r>
    </w:p>
    <w:p>
      <w:pPr>
        <w:pStyle w:val="Normal"/>
        <w:jc w:val="both"/>
        <w:rPr/>
      </w:pPr>
      <w:r>
        <w:rPr>
          <w:rFonts w:cs="Arial" w:ascii="Arial" w:hAnsi="Arial"/>
        </w:rPr>
        <w:t>bud.66</w:t>
        <w:tab/>
        <w:tab/>
        <w:t xml:space="preserve"> przyłączem 225/40</w:t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budowa tel. do armatury do przyłączy 1,5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1,3-1,8 m i skrzynka uliczna do armatury do przyłączy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omowych z tw. sztuczn. z pokrywką ż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6, Z7</w:t>
        <w:tab/>
        <w:tab/>
        <w:t>-kolano PE de 225 4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ab/>
        <w:tab/>
        <w:t>Wavin</w:t>
        <w:tab/>
        <w:tab/>
        <w:tab/>
        <w:tab/>
        <w:t>szt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4, Z5, Z8, Z9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kolano PE de 225 9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ab/>
        <w:tab/>
        <w:t>Wavin</w:t>
        <w:tab/>
        <w:tab/>
        <w:tab/>
        <w:tab/>
        <w:t>szt.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>W7</w:t>
        <w:tab/>
        <w:tab/>
        <w:t xml:space="preserve">-obejma siodłowa 225/63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5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63              -obudowa do zasuwy tel. tw. szt. 1,3-1,8 m </w:t>
        <w:tab/>
        <w:t>Hawle 9500</w:t>
        <w:tab/>
        <w:tab/>
        <w:tab/>
        <w:t>szt.1</w:t>
        <w:tab/>
        <w:tab/>
        <w:tab/>
        <w:tab/>
        <w:t xml:space="preserve"> -skrzynka uliczna tel. z tw. szt. do zasuwy          Hawle 2051</w:t>
        <w:tab/>
        <w:tab/>
        <w:tab/>
        <w:t>szt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-mufa PE de 63 </w:t>
        <w:tab/>
        <w:tab/>
        <w:tab/>
        <w:tab/>
        <w:t>Wavin</w:t>
        <w:tab/>
        <w:tab/>
        <w:tab/>
        <w:tab/>
        <w:t>szt.1</w:t>
        <w:tab/>
        <w:tab/>
        <w:tab/>
        <w:t xml:space="preserve"> -fundament pod zasuwę [0,1x0,5x0,5]=0,025m3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>W8</w:t>
        <w:tab/>
        <w:tab/>
        <w:t xml:space="preserve">-obejma siodłowa 225/90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8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66             -obudowa do zasuwy tel. tw. szt. 1,3-1,8 m </w:t>
        <w:tab/>
        <w:t>Hawle 9500</w:t>
        <w:tab/>
        <w:tab/>
        <w:tab/>
        <w:t>szt.1</w:t>
        <w:tab/>
        <w:tab/>
        <w:tab/>
        <w:tab/>
        <w:t>-skrzynka uliczna tel. z tw. szt. do zasuwy           Hawle 2051</w:t>
        <w:tab/>
        <w:tab/>
        <w:tab/>
        <w:t>szt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   </w:t>
      </w:r>
      <w:r>
        <w:rPr>
          <w:rFonts w:cs="Arial" w:ascii="Arial" w:hAnsi="Arial"/>
          <w:lang w:val="en-US"/>
        </w:rPr>
        <w:t xml:space="preserve">-mufa PE de 63 </w:t>
        <w:tab/>
        <w:tab/>
        <w:tab/>
        <w:tab/>
        <w:t xml:space="preserve">            Wavin</w:t>
        <w:tab/>
        <w:tab/>
        <w:tab/>
        <w:t xml:space="preserve">            szt.1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</w:rPr>
        <w:t>-fundament pod zasuwę [0,1x0,5x0,5]=0,025m3</w:t>
      </w:r>
    </w:p>
    <w:p>
      <w:pPr>
        <w:pStyle w:val="Normal"/>
        <w:rPr/>
      </w:pPr>
      <w:r>
        <w:rPr>
          <w:rFonts w:cs="Arial" w:ascii="Arial" w:hAnsi="Arial"/>
        </w:rPr>
        <w:t>W9</w:t>
        <w:tab/>
        <w:tab/>
        <w:t xml:space="preserve">-obejma siodłowa 225/63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5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61a            -obudowa do zasuwy tel. tw. szt. 1,3-1,8 m </w:t>
        <w:tab/>
        <w:t>Hawle 9500</w:t>
        <w:tab/>
        <w:tab/>
        <w:tab/>
        <w:t>szt.1</w:t>
        <w:tab/>
        <w:tab/>
        <w:tab/>
        <w:tab/>
        <w:t xml:space="preserve"> -skrzynka uliczna tel. z tw. szt. do zasuwy          Hawle 2051</w:t>
        <w:tab/>
        <w:tab/>
        <w:tab/>
        <w:t>szt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-mufa PE de 63 </w:t>
        <w:tab/>
        <w:tab/>
        <w:tab/>
        <w:tab/>
        <w:t>Wavin</w:t>
        <w:tab/>
        <w:tab/>
        <w:tab/>
        <w:tab/>
        <w:t>szt.1</w:t>
        <w:tab/>
        <w:tab/>
        <w:tab/>
        <w:t xml:space="preserve"> -fundament pod zasuwę [0,1x0,5x0,5]=0,025m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10</w:t>
        <w:tab/>
        <w:tab/>
        <w:t xml:space="preserve">-obejma siodłowa 225/63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5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64             -obudowa do zasuwy tel. tw. szt. 1,3-1,8 m </w:t>
        <w:tab/>
        <w:t>Hawle 9500</w:t>
        <w:tab/>
        <w:tab/>
        <w:tab/>
        <w:t>szt.1</w:t>
        <w:tab/>
        <w:tab/>
        <w:tab/>
        <w:tab/>
        <w:t xml:space="preserve"> -skrzynka uliczna tel. z tw. szt. do zasuwy          Hawle 2051</w:t>
        <w:tab/>
        <w:tab/>
        <w:tab/>
        <w:t>szt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  <w:tab/>
        <w:tab/>
        <w:tab/>
        <w:tab/>
        <w:t xml:space="preserve"> -fundament pod zasuwę [0,1x0,5x0,5]=0,025m3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>W11</w:t>
        <w:tab/>
        <w:tab/>
        <w:t xml:space="preserve">-obejma siodłowa 225/90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8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61             -obudowa do zasuwy tel. tw. szt. 1,3-1,8 m </w:t>
        <w:tab/>
        <w:t>Hawle 9500</w:t>
        <w:tab/>
        <w:tab/>
        <w:tab/>
        <w:t>szt.1</w:t>
        <w:tab/>
        <w:tab/>
        <w:tab/>
        <w:tab/>
        <w:t>-skrzynka uliczna tel. z tw. szt. do zasuwy           Hawle 2051</w:t>
        <w:tab/>
        <w:tab/>
        <w:tab/>
        <w:t>szt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fundament pod zasuwę [0,1x0,5x0,5]=0,025m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12, W13</w:t>
        <w:tab/>
        <w:t>-zasuwa żel. sf. typ E2 DN 200 do zgrzewania</w:t>
        <w:tab/>
        <w:t>Hawle 4050</w:t>
        <w:tab/>
        <w:tab/>
        <w:tab/>
        <w:t>szt.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ren kolei </w:t>
        <w:tab/>
        <w:t>-obudowa do zasuwy tel. tw. szt. 1,3-1,8 m</w:t>
        <w:tab/>
        <w:t>Hawle 9500</w:t>
        <w:tab/>
        <w:tab/>
        <w:tab/>
        <w:t>szt.2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skrzynka uliczna tel. z tw. szt.. do zasuwy</w:t>
        <w:tab/>
        <w:t>Hawle 2051</w:t>
        <w:tab/>
        <w:tab/>
        <w:tab/>
        <w:t>szt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 pokrywką żel.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fundament pod zasuwę [0,1x0,5x0,5]=0,025m</w:t>
      </w:r>
      <w:r>
        <w:rPr>
          <w:rFonts w:cs="Arial" w:ascii="Arial" w:hAnsi="Arial"/>
          <w:sz w:val="24"/>
          <w:szCs w:val="24"/>
        </w:rPr>
        <w:t>³</w:t>
      </w:r>
      <w:r>
        <w:rPr>
          <w:rFonts w:cs="Arial" w:ascii="Arial" w:hAnsi="Arial"/>
        </w:rPr>
        <w:t xml:space="preserve"> x 2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14</w:t>
        <w:tab/>
        <w:tab/>
        <w:t>-trójnik red. PE de 225/90</w:t>
        <w:tab/>
        <w:tab/>
        <w:tab/>
        <w:t xml:space="preserve">Wavin </w:t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ródki dz.</w:t>
        <w:tab/>
        <w:t>-zasuwa żel. sf. typ E2 DN 80 do zgrzewania</w:t>
        <w:tab/>
        <w:t>Hawle 405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obudowa do zasuwy tel. tw. szt. 1,3-1,8 m</w:t>
        <w:tab/>
        <w:t>Hawle 9500</w:t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krzynka uliczna tel. tw. szt. do zasu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>Hawle 2051</w:t>
        <w:tab/>
        <w:tab/>
        <w:t xml:space="preserve">             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fundament pod zasuwę [0,1x0,5x0,5]=0,025m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 xml:space="preserve">-mufa PE de 90 </w:t>
        <w:tab/>
        <w:tab/>
        <w:tab/>
        <w:tab/>
        <w:t>Wavin</w:t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15</w:t>
        <w:tab/>
        <w:tab/>
        <w:t>-zawór do nawiercania z wydłużonym                  Marley Polska-Frialen</w:t>
        <w:tab/>
        <w:tab/>
        <w:t>kpl.1</w:t>
      </w:r>
    </w:p>
    <w:p>
      <w:pPr>
        <w:pStyle w:val="Normal"/>
        <w:jc w:val="both"/>
        <w:rPr/>
      </w:pPr>
      <w:r>
        <w:rPr>
          <w:rFonts w:cs="Arial" w:ascii="Arial" w:hAnsi="Arial"/>
        </w:rPr>
        <w:t>bud. 60</w:t>
        <w:tab/>
        <w:tab/>
        <w:t xml:space="preserve"> przyłączem 225/32</w:t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obudowa tel. do armatury do przyłączy 1,5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1,3-1,8 m i skrzynka uliczna do armatury do przyłącz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omowych z tw. sztuczn. z pokrywką ż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>W16</w:t>
        <w:tab/>
        <w:tab/>
        <w:t xml:space="preserve">-obejma siodłowa 225/90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8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58             -obudowa do zasuwy tel. tw. szt. 1,3-1,8 m </w:t>
        <w:tab/>
        <w:t>Hawle 9500</w:t>
        <w:tab/>
        <w:tab/>
        <w:tab/>
        <w:t>szt.1</w:t>
        <w:tab/>
        <w:tab/>
        <w:tab/>
        <w:tab/>
        <w:t>-skrzynka uliczna tel. z tw. szt. do zasuwy          Hawle 2051</w:t>
        <w:tab/>
        <w:tab/>
        <w:tab/>
        <w:t>szt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  <w:tab/>
        <w:tab/>
        <w:tab/>
        <w:t xml:space="preserve">             -fundament pod zasuwę [0,1x0,5x0,5]=0,025m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W17</w:t>
        <w:tab/>
        <w:tab/>
        <w:t>-trójnik red. PE de 225/110</w:t>
        <w:tab/>
        <w:tab/>
        <w:tab/>
        <w:t xml:space="preserve">Wavin </w:t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przeł. Porzecznej</w:t>
      </w:r>
      <w:r>
        <w:rPr>
          <w:rFonts w:cs="Arial" w:ascii="Arial" w:hAnsi="Arial"/>
        </w:rPr>
        <w:tab/>
        <w:t>-zasuwa żel. sf. typ E2 DN 100 do zgrzewania</w:t>
        <w:tab/>
        <w:t>Hawle 405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obudowa do zasuwy tel. tw. szt. 1,3-1,8 m</w:t>
        <w:tab/>
        <w:t>Hawle 950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skrzynka uliczna tel. tw. szt. do zasuwy</w:t>
        <w:tab/>
        <w:t xml:space="preserve">             Hawle 2051</w:t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 pokrywką żel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lang w:val="en-US"/>
        </w:rPr>
        <w:t>-mufa PE de 110/100</w:t>
        <w:tab/>
        <w:tab/>
        <w:tab/>
        <w:tab/>
        <w:t>Wavin</w:t>
        <w:tab/>
        <w:tab/>
        <w:tab/>
        <w:tab/>
        <w:t>szt.1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fundament pod zasuwę [0,1x0,5x0,5]=0,025m</w:t>
      </w:r>
      <w:r>
        <w:rPr>
          <w:rFonts w:cs="Arial" w:ascii="Arial" w:hAnsi="Arial"/>
          <w:sz w:val="24"/>
          <w:szCs w:val="24"/>
        </w:rPr>
        <w:t>³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>W18</w:t>
        <w:tab/>
        <w:tab/>
        <w:t xml:space="preserve"> -obejma siodłowa 225/63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asuwa żel. sf. typ E2 DN 5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57              -obudowa do zasuwy tel. tw. szt. 1,3-1,8 m </w:t>
        <w:tab/>
        <w:t>Hawle 9500</w:t>
        <w:tab/>
        <w:tab/>
        <w:tab/>
        <w:t>szt.1</w:t>
        <w:tab/>
        <w:tab/>
        <w:tab/>
        <w:tab/>
        <w:t xml:space="preserve"> -skrzynka uliczna tel. z tw. szt. do zasuwy          Hawle 2051</w:t>
        <w:tab/>
        <w:tab/>
        <w:tab/>
        <w:t>szt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z pokrywką żel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-mufa PE de 63 </w:t>
        <w:tab/>
        <w:tab/>
        <w:tab/>
        <w:tab/>
        <w:t>Wavin</w:t>
        <w:tab/>
        <w:tab/>
        <w:tab/>
        <w:tab/>
        <w:t>szt.1</w:t>
        <w:tab/>
        <w:tab/>
        <w:tab/>
        <w:t xml:space="preserve"> -fundament pod zasuwę [0,1x0,5x0,5]=0,025m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19</w:t>
        <w:tab/>
        <w:tab/>
        <w:t xml:space="preserve">-obejma siodłowa 225/63  </w:t>
        <w:tab/>
        <w:tab/>
        <w:tab/>
        <w:t>Frialen SA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-zasuwa żel. sf. typ E2 DN 50 do zgrzewania</w:t>
        <w:tab/>
        <w:t>Hawle 4050</w:t>
        <w:tab/>
        <w:tab/>
        <w:tab/>
        <w:t>szt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</w:rPr>
        <w:t xml:space="preserve">bud. 55            -obudowa do zasuwy tel. tw. szt. 1,3-1,8 m </w:t>
        <w:tab/>
        <w:t>Hawle 9500</w:t>
        <w:tab/>
        <w:tab/>
        <w:tab/>
        <w:t>szt.1</w:t>
        <w:tab/>
        <w:tab/>
        <w:tab/>
        <w:tab/>
        <w:t>-skrzynka uliczna tel. z tw. szt. do zasuwy           Hawle 2051</w:t>
        <w:tab/>
        <w:tab/>
        <w:tab/>
        <w:t>szt.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z pokrywką żel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zwężka PE 63/50</w:t>
        <w:tab/>
        <w:tab/>
        <w:tab/>
        <w:tab/>
        <w:t>Wavin</w:t>
        <w:tab/>
        <w:tab/>
        <w:tab/>
        <w:tab/>
        <w:t xml:space="preserve">szt.1 </w:t>
        <w:tab/>
        <w:tab/>
        <w:tab/>
        <w:t xml:space="preserve">-mufa PE 50 </w:t>
        <w:tab/>
        <w:tab/>
        <w:tab/>
        <w:tab/>
        <w:tab/>
        <w:t>Wavin</w:t>
        <w:tab/>
        <w:tab/>
        <w:tab/>
        <w:tab/>
        <w:t>szt.1</w:t>
        <w:tab/>
        <w:tab/>
        <w:tab/>
        <w:t>-fundament pod zasuwę [0,1x0,5x0,5]=0,025m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13, Z14, Z15</w:t>
        <w:tab/>
        <w:t>-kolano PE de 225 1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ab/>
        <w:tab/>
        <w:t>Wavin</w:t>
        <w:tab/>
        <w:tab/>
        <w:tab/>
        <w:tab/>
        <w:t>szt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20</w:t>
        <w:tab/>
        <w:tab/>
        <w:t>-kolano elektrooporowe PE de 225 45º</w:t>
        <w:tab/>
        <w:tab/>
        <w:t>Wavin</w:t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zasuwa żel. sf. typ E2 DN 200 do zgrzewania</w:t>
        <w:tab/>
        <w:t>Hawle 4050</w:t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obudowa do zasuwy tel. tw. szt. 1,3-1,8 m</w:t>
        <w:tab/>
        <w:t>Hawle 9500</w:t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krzynka uliczna tel. z tw. szt. do zasuwy</w:t>
        <w:tab/>
        <w:t>Hawle 2051</w:t>
        <w:tab/>
        <w:tab/>
        <w:tab/>
        <w:t>szt.1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fundament pod zasuwę [0,1x0,5x0,5]=0,025m</w:t>
      </w:r>
      <w:r>
        <w:rPr>
          <w:rFonts w:cs="Arial" w:ascii="Arial" w:hAnsi="Arial"/>
          <w:sz w:val="24"/>
          <w:szCs w:val="24"/>
        </w:rPr>
        <w:t>³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7.3 Przejścia specjal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jścia poprzeczne pod jezdnią siecią wodociągową na odcinkach od załamania Z4 do załamania Z5 i od Z8-Z9, W17-W18-W19 oraz przejście pod torami kolejki wąskotorowej W12-W13, projektuje się bez wykopowo-przewiertem, jak pokazano na projekcie zagospodarowania terenu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jścia te wykonać z zastosowaniem rur PE-RC de 225x13,4 mm z płaszczem ochronnym, łączna długość przewiertu z rur PE-RC 225 l=61,5 m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zyłącza wodociągowe do budynków 70-72, 65, 66x2 szt., 64, 61 zaprojektowano przewiertami z rur PE-RC odpowiednich średnic, jak pokazano na profilach podłużnych i projekcie zagospodarowania terenu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7.4 Wyłączenie z eksploatacji istniejącego wodociągu i przyłączy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we przyłącza wodociągowe należy wprowadzić do budynku lub studni, następnie dokonać przełączenia z istniejącą instalacją wewnętrzną wodociągową w budynku i w studn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bić istniejący przewód z muru, otwór po rurze zabetonować betonem B-15, uzupełnić ewentualne ubytki w ścianie fundamentowej budynku lub studni, zaizolować lepikiem na zim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we przyłącza przy przejściu przez ściany fundamentowe i posadzki, ściany studni wodomierzowych wykonać w tulejach z rur PVC, których końcówki zabezpieczyć materiałem nieprzesiąkliwym. Przejścia te muszą być szczelne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robót musi tak zorganizować plac budowy, aby była zachowana ciągła dostawa wody do istniejących budynków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znaczony do likwidacji wodociąg trwale odciąć od istniejącego układu  i zaślepić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celu należy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ać nowe odcinki sieci wodociągowej z przyłączami i przełączeniami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wykonać przyłącza, odgałęzienia i przełączenia do poszczególnych nieruchomości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po dokonanych przełączeniach, z istniejących sieci spuścić wodę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demontować zasuwy, skrzynki hydrantowe, hydranty, tabliczki informacyjne, itp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otwory po zdemontowanej armaturze zaślepić korkami betonowymi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po wyłączeniu z eksploatacji istniejącą sieć wodociągową zamulić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Zamulanie prowadzić poprzez wprowadzenie do wnętrza przewodu piasku lub płynnej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mieszanki piaskowo-cementowej, nawiercając otwór dla umożliwienia wpompowani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ulpy. Zamulenie rozpocząć od najniżej położonego punktu tak aby usunąć powietrz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od strony przepompowni). Zamuleniu podlega sieć wodociągowa DN 200 o długoś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830 m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na dokumentacji powykonawczej wyłączone z eksploatacji rurociągi zaznaczyć jak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nieczyn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5 Skrzyżowania z istniejącym uzbrojeniem i drogam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pisemnego powiadomienia poszczególnych właścicieli uzbrojenia podziemnego o planowanym zamiarze rozpoczęcia robó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rozpoczęciem robót wykonać przekopy kontrolne celem zainwentaryzowania rzeczywistego położenia istniejącego uzbrojenia.  Prace w obrębie skrzyżowań z istniejącym uzbrojeniem, należy prowadzić pod nadzorem technicznym właściciela-gestora siec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6 Zabezpieczenie kabli energetycznych i telekomunikacyjnych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iejsca skrzyżowania projektowanego wodociągu z istniejącymi kablami energetycznymi zabezpieczyć poprzez założenie na kablach rur osłonowych, dwudzielnych typu AROT A58PS/A110PS o długości L=1,5 m. Roboty przy budowie sieci wodociągowej w obrębie istniejących kabli elektroenergetycznych wykonywać po wcześniejszym pozbawieniu napięcia linii kablowej. Przy zasypywaniu wykopów nad kablami elektroenergetycznych i telekomunikacyjnych ułożyć taśmę ostrzegawczą koloru odpowiednio czerwonego lub pomarańczow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ykonywaniu robót wszelkie napotkane urządzenia energetyczne traktować jako czynne (pod napięciem-mogące grozić porażeniem) i zachować warunki bezpieczeństw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go rodzaju prace prowadzone w obrębie kabli energetycznych i telekomunikacyjnych wykonywać ręcznie, metodą uniemożliwiającą powstanie awarii i pod nadzorem właściciela sieci oraz zgodnie z warunkami zawartymi w opinii Zespołu Koordynacji Usytuowania Projektowanych Sieci Uzbrojenia Terenu przy Urzędzie Miejskim w Koszalini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7.7 Ochrona drze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planuje się wycinki drzew lecz roboty ziemne i montażowe prowadzone w granicach zasięgów koron istniejących drzew należy wykonywać ręcznie. Pnie drzew w obrębie prowadzonych robót zabezpieczyć przed uszkodzeniami mechanicznymi stosując osłony z tarcicy lub mat słomianych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zasięgu korony drzewa niedopuszczalne jest składowanie materiałów budowlanych, wykonywanie placów składowych i dróg dojazdowych, poruszanie się sprzętu mechanicznego oraz zmiana poziomu gruntu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ę sieci wodociągowej w zakresie ochrony drzew wykonać zgodnie z wymaganiami zawartymi w opinii Zarządu Dróg i Transportu w Koszalinie, z dnia 26.08.2019 r. znak TZ.5061.184.2019.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8. Uwagi końcow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ykonaną sieć z przyłączami i przełączeniami przed zasypaniem zainwentaryzować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odezyjnie i zgłosić do przeglądu inspektorowi MWi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roboty wykonawca musi prowadzić w sposób bezpieczny i oznakować 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posób widoczny w dzień i nocy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race prowadzić zgodnie  z przepisami BH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la pracowników pracujących w wykopach powinny być drabiny do komunikacji : wykop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od zasuwy wylać płyty fundamentowe z betonu B15 50x50x10 cm na podsyp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iaskowej gr. 10 cm lub zastosować płytkę chodnikową o wymiarach jak pły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able energetyczne krzyżujące się z projektowanym wodociągiem zabezpieczyć ruram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chronnymi dwudzielnymi Arot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Arial" w:ascii="Arial" w:hAnsi="Arial"/>
          <w:sz w:val="24"/>
          <w:szCs w:val="24"/>
        </w:rPr>
        <w:t xml:space="preserve"> 100 l=1,5m   szt.4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bioru końcowego należy przygotować następujące dokument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projekt budowlany sieci wodociągowej z przyłączami uzgodniony z MWiK oraz dzienni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wy z wpisami o zakończeniu budowy, potwierdzonymi przez inspektora nadzor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geodezyjną mapę powykonawczą wykonanych sieci z współrzędnymi geodezyjnym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formie elektronicznej/ oraz z rzędnymi posadowienia wodociągu i wyłączonych 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ksploatacji sieci i przyłączy oznaczonych jako "nieczynne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otokoły z przeprowadzonych zgodnie z Polskimi Normami prób i badań wykona –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ych sieci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badania bakteriologiczne wod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Wszystkie roboty wykonać zgodnie z „Warunkami technicznymi wykonania i odbioru robót sanitarnych – cz. II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9.0 Wykaz materiałów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odociąg z przyłączami, odgałęzieniami i przełączeniam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rury /polietylen wysokiej gęstości PE-HD100 SDR 17 do wody pitnej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chowane na ciśnienie 1,0 MPa </w:t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 225x13,4 mm /DN 200/</w:t>
        <w:tab/>
        <w:tab/>
        <w:tab/>
        <w:tab/>
        <w:tab/>
        <w:tab/>
        <w:t>L=793,5 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 110x6,6 mm /DN 100/</w:t>
        <w:tab/>
        <w:tab/>
        <w:tab/>
        <w:tab/>
        <w:tab/>
        <w:tab/>
        <w:tab/>
        <w:t xml:space="preserve">L=11,5 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 90x5,4 mm /DN 80/</w:t>
        <w:tab/>
        <w:tab/>
        <w:tab/>
        <w:tab/>
        <w:tab/>
        <w:tab/>
        <w:tab/>
        <w:t>L=20 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 63x3,8 mm /DN 50/</w:t>
        <w:tab/>
        <w:tab/>
        <w:tab/>
        <w:tab/>
        <w:tab/>
        <w:tab/>
        <w:tab/>
        <w:t>L=3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 40x2,4 mm /DN 32/</w:t>
        <w:tab/>
        <w:tab/>
        <w:tab/>
        <w:tab/>
        <w:tab/>
        <w:tab/>
        <w:tab/>
        <w:t>L=5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de 32x2,0 mm / DN 25/</w:t>
        <w:tab/>
        <w:tab/>
        <w:tab/>
        <w:tab/>
        <w:tab/>
        <w:tab/>
        <w:tab/>
        <w:t>L=10,5 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rury PE-RC z płaszczem ochronny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 225x13,5 mm /DN 200/</w:t>
        <w:tab/>
        <w:tab/>
        <w:tab/>
        <w:tab/>
        <w:tab/>
        <w:tab/>
        <w:t>L=61,5 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 110x6,6 mm /DN 100/</w:t>
        <w:tab/>
        <w:tab/>
        <w:tab/>
        <w:tab/>
        <w:tab/>
        <w:tab/>
        <w:tab/>
        <w:t>L=21 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 90x5,4 mm /DN 80/</w:t>
        <w:tab/>
        <w:tab/>
        <w:tab/>
        <w:tab/>
        <w:tab/>
        <w:tab/>
        <w:tab/>
        <w:t>L=64 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 63x3,8 mm /DN 50/</w:t>
        <w:tab/>
        <w:tab/>
        <w:tab/>
        <w:tab/>
        <w:tab/>
        <w:tab/>
        <w:tab/>
        <w:t>L=39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de 40x2</w:t>
      </w:r>
      <w:r>
        <w:rPr>
          <w:rFonts w:cs="Arial" w:ascii="Arial" w:hAnsi="Arial"/>
          <w:sz w:val="24"/>
          <w:szCs w:val="24"/>
        </w:rPr>
        <w:t>,4 mm /DN 32/</w:t>
        <w:tab/>
        <w:tab/>
        <w:tab/>
        <w:tab/>
        <w:tab/>
        <w:tab/>
        <w:tab/>
        <w:t>L=30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32x2,0 mm /DN 25/</w:t>
        <w:tab/>
        <w:tab/>
        <w:tab/>
        <w:tab/>
        <w:tab/>
        <w:tab/>
        <w:tab/>
        <w:t>L=10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hydrant nadziemny DN 80 Hawle DUO Krammer nr kat. 220 </w:t>
        <w:tab/>
        <w:t>szt.1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wór do nawiercania de 225/40 z wydłużonym przyłączem</w:t>
        <w:tab/>
        <w:t>kpl.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</w:rPr>
        <w:t>obudowa teleskopowa do armatury dla przyłączy DN 32 domowych 1,3-1,8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az skrzynka uliczna do armatury dla przyłączy domowych z tworzy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ztucznego z pokrywką żeliwną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wór do nawiercania de 225/32 z wydłużonym przyłączem</w:t>
        <w:tab/>
        <w:t>kpl.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</w:rPr>
        <w:t>obudowa teleskopowa do armatury dla przyłączy DN 25 domowych 1,3-1,8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az skrzynka uliczna do armatury dla przyłączy domowych z tworzy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ztucznego z pokrywką żeliwną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suwka domowa dla rur PE z obudową i skrzynką 1,5”</w:t>
        <w:tab/>
        <w:tab/>
        <w:t>kpl.1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  <w:sz w:val="24"/>
          <w:szCs w:val="24"/>
        </w:rPr>
        <w:t>-obejma siodłowa 225/90 do rur PE typ SA Frialen</w:t>
        <w:tab/>
        <w:tab/>
        <w:tab/>
        <w:t xml:space="preserve">szt.3 </w:t>
      </w:r>
    </w:p>
    <w:p>
      <w:pPr>
        <w:pStyle w:val="Normal"/>
        <w:ind w:left="-709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obejma siodłowa 225/63 do rur PE typ SA Frialen</w:t>
        <w:tab/>
        <w:tab/>
        <w:tab/>
        <w:t>szt.7</w:t>
      </w:r>
    </w:p>
    <w:p>
      <w:pPr>
        <w:pStyle w:val="Normal"/>
        <w:ind w:left="-709" w:firstLine="708"/>
        <w:jc w:val="both"/>
        <w:rPr/>
      </w:pPr>
      <w:r>
        <w:rPr>
          <w:rFonts w:cs="Arial" w:ascii="Arial" w:hAnsi="Arial"/>
          <w:sz w:val="24"/>
          <w:szCs w:val="24"/>
        </w:rPr>
        <w:t>-zasu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żel. sf. typ E2 z króćcami PE z obudową tel. z tw. sztucznego</w:t>
      </w:r>
    </w:p>
    <w:p>
      <w:pPr>
        <w:pStyle w:val="Normal"/>
        <w:ind w:left="-709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,3-1,8 m i skrzynką uliczną tel. z tw. sztucznego z pokrywką ż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 200</w:t>
        <w:tab/>
        <w:tab/>
        <w:tab/>
        <w:tab/>
        <w:tab/>
        <w:tab/>
        <w:tab/>
        <w:tab/>
        <w:tab/>
        <w:t>szt.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 150</w:t>
        <w:tab/>
        <w:tab/>
        <w:tab/>
        <w:tab/>
        <w:tab/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 100</w:t>
        <w:tab/>
        <w:tab/>
        <w:tab/>
        <w:tab/>
        <w:tab/>
        <w:tab/>
        <w:tab/>
        <w:tab/>
        <w:tab/>
        <w:t>szt.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 80</w:t>
        <w:tab/>
        <w:tab/>
        <w:tab/>
        <w:tab/>
        <w:tab/>
        <w:tab/>
        <w:tab/>
        <w:tab/>
        <w:tab/>
        <w:t>szt.1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 50</w:t>
        <w:tab/>
        <w:tab/>
        <w:tab/>
        <w:tab/>
        <w:tab/>
        <w:tab/>
        <w:tab/>
        <w:tab/>
        <w:tab/>
        <w:t>szt.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rura ochronna dwudzielna AROT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Arial" w:ascii="Arial" w:hAnsi="Arial"/>
          <w:sz w:val="24"/>
          <w:szCs w:val="24"/>
        </w:rPr>
        <w:t xml:space="preserve"> 100 l=1,5m</w:t>
        <w:tab/>
        <w:tab/>
        <w:tab/>
        <w:t>szt.4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mufa PE 160</w:t>
        <w:tab/>
        <w:tab/>
        <w:tab/>
        <w:tab/>
        <w:tab/>
        <w:tab/>
        <w:tab/>
        <w:tab/>
        <w:t>szt.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mufa PE 110</w:t>
        <w:tab/>
        <w:tab/>
        <w:tab/>
        <w:tab/>
        <w:tab/>
        <w:tab/>
        <w:tab/>
        <w:tab/>
        <w:t>szt.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E 90</w:t>
        <w:tab/>
        <w:tab/>
        <w:tab/>
        <w:tab/>
        <w:tab/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E 63</w:t>
        <w:tab/>
        <w:tab/>
        <w:tab/>
        <w:tab/>
        <w:tab/>
        <w:tab/>
        <w:tab/>
        <w:tab/>
        <w:tab/>
        <w:t>szt.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E 50</w:t>
        <w:tab/>
        <w:tab/>
        <w:tab/>
        <w:tab/>
        <w:tab/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edukcja PE 63/50</w:t>
        <w:tab/>
        <w:tab/>
        <w:tab/>
        <w:tab/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olano elektrooporowe PE 225 45º</w:t>
        <w:tab/>
        <w:tab/>
        <w:tab/>
        <w:tab/>
        <w:tab/>
        <w:t>szt.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trójnik PE 225/160</w:t>
        <w:tab/>
        <w:tab/>
        <w:tab/>
        <w:tab/>
        <w:tab/>
        <w:tab/>
        <w:tab/>
        <w:tab/>
        <w:t xml:space="preserve">szt.1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trójnik PE 225/110</w:t>
        <w:tab/>
        <w:tab/>
        <w:tab/>
        <w:tab/>
        <w:tab/>
        <w:tab/>
        <w:tab/>
        <w:tab/>
        <w:t>szt.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trójnik PE 225/90</w:t>
        <w:tab/>
        <w:tab/>
        <w:tab/>
        <w:tab/>
        <w:tab/>
        <w:tab/>
        <w:tab/>
        <w:tab/>
        <w:t>szt.1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taśma lokalizacyjna plastikowa w kolorze niebieskim</w:t>
        <w:tab/>
        <w:tab/>
        <w:t>905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o szerokości 20 cm z napisem „WODOCIĄG” i zatopionym wkładem metalowy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łupki i tabliczki informacyjne do armatury</w:t>
        <w:tab/>
        <w:tab/>
        <w:tab/>
        <w:tab/>
        <w:t xml:space="preserve">po 30 szt.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 : inż. Elżbieta Krasnopol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36"/>
          <w:u w:val="single"/>
        </w:rPr>
      </w:pPr>
      <w:r>
        <w:rPr>
          <w:b/>
          <w:sz w:val="24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36"/>
          <w:u w:val="single"/>
        </w:rPr>
      </w:pPr>
      <w:r>
        <w:rPr>
          <w:b/>
          <w:sz w:val="24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  <w:u w:val="single"/>
        </w:rPr>
        <w:t xml:space="preserve">10.0  </w:t>
      </w:r>
      <w:r>
        <w:rPr>
          <w:rFonts w:cs="Arial" w:ascii="Arial" w:hAnsi="Arial"/>
          <w:b/>
          <w:sz w:val="24"/>
          <w:szCs w:val="40"/>
          <w:u w:val="single"/>
        </w:rPr>
        <w:t>I N F O R M A C J A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24"/>
          <w:szCs w:val="32"/>
        </w:rPr>
        <w:t>dotycząca bezpieczeństwa i ochrony zdrowia na placu budowy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Nazwa i adres obiektu budowlanego 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4"/>
        </w:rPr>
        <w:t>Sieć wodociągowa z</w:t>
      </w:r>
      <w:r>
        <w:rPr>
          <w:rFonts w:cs="Avalon;Times New Roman" w:ascii="Avalon;Times New Roman" w:hAnsi="Avalon;Times New Roman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zyłączami w ul. Połczyńskiej /w zakresie od Ronda Działkowców do Ronda Solidarności/ w Koszalin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Nazwa inwestora 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Miejskie Wodociągi i Kanalizacja Spółka z o.o. w Koszalini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6"/>
        </w:rPr>
        <w:t xml:space="preserve">75-711 Koszalin, ul Wojska Polskiego 14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Imię i nazwisko oraz adres projektanta 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6"/>
        </w:rPr>
        <w:t xml:space="preserve">inż. Elżbieta Krasnopolska 75-630 Koszalin, ul. Bzów 28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odstawa prawna sporządzenia informacji BiOZ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both"/>
        <w:rPr/>
      </w:pPr>
      <w:r>
        <w:rPr>
          <w:rFonts w:cs="Arial" w:ascii="Symbol" w:hAnsi="Symbol"/>
          <w:sz w:val="24"/>
          <w:szCs w:val="26"/>
        </w:rPr>
        <w:t>·</w:t>
      </w:r>
      <w:r>
        <w:rPr>
          <w:rFonts w:cs="Arial" w:ascii="Arial" w:hAnsi="Arial"/>
          <w:sz w:val="24"/>
          <w:szCs w:val="26"/>
        </w:rPr>
        <w:t xml:space="preserve"> art. 20 ust. 1 pkt 1b ustawy Prawo Budowlane z dnia 07.07.1994 r.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  </w:t>
      </w:r>
      <w:r>
        <w:rPr>
          <w:rFonts w:cs="Arial" w:ascii="Arial" w:hAnsi="Arial"/>
          <w:sz w:val="24"/>
          <w:szCs w:val="26"/>
        </w:rPr>
        <w:t>/Dz.U.00.106.1126/ z póź. zm.</w:t>
      </w:r>
    </w:p>
    <w:p>
      <w:pPr>
        <w:pStyle w:val="Normal"/>
        <w:jc w:val="both"/>
        <w:rPr/>
      </w:pPr>
      <w:r>
        <w:rPr>
          <w:rFonts w:cs="Arial" w:ascii="Symbol" w:hAnsi="Symbol"/>
          <w:sz w:val="24"/>
          <w:szCs w:val="26"/>
        </w:rPr>
        <w:t>·</w:t>
      </w:r>
      <w:r>
        <w:rPr>
          <w:rFonts w:cs="Arial" w:ascii="Arial" w:hAnsi="Arial"/>
          <w:sz w:val="24"/>
          <w:szCs w:val="26"/>
        </w:rPr>
        <w:t xml:space="preserve"> Rozporządzenie Ministra Infrastruktury z dnia 23 czerwca 2003 r. w sprawie info -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  </w:t>
      </w:r>
      <w:r>
        <w:rPr>
          <w:rFonts w:cs="Arial" w:ascii="Arial" w:hAnsi="Arial"/>
          <w:sz w:val="24"/>
          <w:szCs w:val="26"/>
        </w:rPr>
        <w:t>rmacji dotyczącej bezpieczeństwa i ochrony zdrowia oraz planu bezpieczeństwa 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  </w:t>
      </w:r>
      <w:r>
        <w:rPr>
          <w:rFonts w:cs="Arial" w:ascii="Arial" w:hAnsi="Arial"/>
          <w:sz w:val="24"/>
          <w:szCs w:val="26"/>
        </w:rPr>
        <w:t>ochrony zdrowia /Dz.U. 03.120.1126/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4"/>
          <w:szCs w:val="26"/>
          <w:u w:val="single"/>
        </w:rPr>
        <w:t>Część opisow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4"/>
          <w:szCs w:val="26"/>
        </w:rPr>
        <w:t>1. Zakres robót zamierzenia budowlanego oraz kolejność realizacji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4"/>
        </w:rPr>
        <w:t>Przedmiotem zamierzenia budowlanego jest wykonanie sieci wodociągowej z przyłączami w ul. Połczyńskiej w zakresie jak w tytule w Koszali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 opracowania wchodzi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dowa sieci wodociągowe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N 200 de 225 x 13,4 mm z rur polietylenowych PE-HD odmiany 100 SDR 17 l=793,5 m w ul. Połczyńskiej w zakresie od włączenia nowo wybudowanej sieci wodociągowej PE 225 PE na wysokości budynku przy ul. Połczyńskiej 74 do zasuwy DN 200 wyprowadzonej wraz z modernizacją Ronda Działkowców /Węzeł W1/ do włączenia nowobudowanej sieci wodociągowej na wysokości ul. Połczyńska 55 do sieci PE 200 wyprowadzonej wraz z modernizacją magistrali wodociągowej w ul. Stawisińskiego  /węzeł W20/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DN 200 de 225 x 13,4 mm PE-RC odmiany SDR 17 w ul. Połczyńskiej na odcinku od załamania Z4-Z5 l=16 m, Z8-Z9 l=15 m, W17-W18-W19 l=19 m  /przewierty na przejściach pod jezdnią ul. Połczyńskiej/ i na odcinku W12-W13 l=10 m /przewiert pod torami kolejki wąskotorowej/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-wymiana istniejących przyłączy wodociągowych</w:t>
      </w:r>
      <w:r>
        <w:rPr>
          <w:rFonts w:cs="Arial" w:ascii="Arial" w:hAnsi="Arial"/>
          <w:sz w:val="24"/>
          <w:szCs w:val="24"/>
        </w:rPr>
        <w:t xml:space="preserve"> do obiektów zasilanych z dotychczasowego wodociągu w zakresie od włączenia do sieci do zaworu za wodomierzem głównym dla budynków przy ul. Połczyńskiej nr 58, 60, 61, 64, 65, 66 /2 szt./, 70-7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przełączenie istniejących przyłączy wodociągowych </w:t>
      </w:r>
      <w:r>
        <w:rPr>
          <w:rFonts w:cs="Arial" w:ascii="Arial" w:hAnsi="Arial"/>
          <w:sz w:val="24"/>
          <w:szCs w:val="24"/>
        </w:rPr>
        <w:t xml:space="preserve">dla budynków prz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l. Połczyńskiej nr 55, 57, 61a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63, 74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-przełączenie /z wymianą na rury PE w zakresie pasa drogowego/</w:t>
      </w:r>
      <w:r>
        <w:rPr>
          <w:rFonts w:cs="Arial" w:ascii="Arial" w:hAnsi="Arial"/>
          <w:sz w:val="24"/>
          <w:szCs w:val="24"/>
        </w:rPr>
        <w:t xml:space="preserve"> istniejącego przyłącza wodociągowego dla budynku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 ul. Połczyńskiej nr 68. W miejscu przełączenia projektuje się zasuwkę domową zlokalizowaną w pasie drogowym bezpośrednio przy granicy z działką nr 247/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-przełączenie istniejącej sieci wodociągowej </w:t>
      </w:r>
      <w:r>
        <w:rPr>
          <w:rFonts w:cs="Arial" w:ascii="Arial" w:hAnsi="Arial"/>
          <w:sz w:val="24"/>
          <w:szCs w:val="24"/>
        </w:rPr>
        <w:t>DN 80 PE na wysokości torów kolejki wąskotorowej /do ogródków działkowych/ oraz DN 100 PE w ul. Poprzecznej i DN 150 PE w ul. Dobrzycki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łączenia zaprojektowano poprzez trójniki z zasuwami odpowiednich średnic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wyłączenie z eksploatacji istniejącego wodociągu DN 200 w ul. Połczyńskiej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metry sieci i przyłączy - średnice i długośc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sieć wodociągow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ieć PE-HD de 225x13,4 mm /DN 200/ l=793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ieć PE-RC de 225x13,4 mm /DN 200/ l=61,5 m  Łączna długość sieci l=85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przyłącza wodociągowe do istniejących obiektó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od włączenia do sieci do zaworu za wodomierzem/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63x3,8 mm W3-bud. 70-72 l=20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110x6,6 mm W4-bud. 65 l=21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40x3,7 mm W6-bud. 66 l=30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90x5,4 mm W8-bud. 66 l=42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63x3,8 mm W10-bud. 64 l=19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-RC 90x5,4 mm W11-bud. 61 l=21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 32x2,0 mm W15-bud. 60 l=10,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E 90x5,4 mm W16-bud. 58 l=20 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przyłącza wodociągowe do istniejących obiektów</w:t>
      </w:r>
    </w:p>
    <w:p>
      <w:pPr>
        <w:pStyle w:val="Normal"/>
        <w:ind w:right="-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od włączenia do sieci z zakończeniem przyłącza zasuwką domową 1,5" i przełączeniem w pasie drogowym bezpośrednio przy granicy z działką nr 247/19 do istn. przyłącza stal./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PE 40x2,4 mm W5-W5A /bud. 68/ l=5 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przełączeni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od włączenia do sieci do istn. przyłącza/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PE 63x3,8 mm W2-W2A /bud. 74/ l=3 m oraz PE 63x3,8 mm W7 /bud. 63/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 63x3,8 mm W9 /bud. 61a/, PE 90x5,4 mm W14 /ogródki działkowe/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 110x6,6 mm W17-W17A l=11,5 m, PE 63x3,8 mm W18 /bud. 57/, PE 63x3,8 m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19 /bud. 55/. Razem 7 sz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5.zestawy wodomierzowe</w:t>
      </w:r>
      <w:r>
        <w:rPr>
          <w:rFonts w:cs="Arial" w:ascii="Arial" w:hAnsi="Arial"/>
          <w:sz w:val="24"/>
          <w:szCs w:val="24"/>
        </w:rPr>
        <w:t xml:space="preserve"> na konsolach z przepięciem do istniejących instalacj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wnętrznych – szt. 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wodomierzy o średnicach od 50 mm, za wodomierzem od strony sieci zastosować kształtki montażowo-demontażowe odpowiedniej średnicy dla poszczególnych przyłączy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6. montaż 10 hydrantów </w:t>
      </w:r>
      <w:r>
        <w:rPr>
          <w:rFonts w:cs="Arial" w:ascii="Arial" w:hAnsi="Arial"/>
          <w:sz w:val="24"/>
          <w:szCs w:val="24"/>
        </w:rPr>
        <w:t>nadziemnych p.poż. DN 80 Hawle DUO z podwójnym zamknięciem  nr katalogu 220 Kramm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zamulenie istniejącej sieci </w:t>
      </w:r>
      <w:r>
        <w:rPr>
          <w:rFonts w:cs="Arial" w:ascii="Arial" w:hAnsi="Arial"/>
          <w:sz w:val="24"/>
          <w:szCs w:val="24"/>
        </w:rPr>
        <w:t xml:space="preserve">Dn 200 żel. l=830 m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Szczegółowy zakres robót :</w:t>
      </w:r>
    </w:p>
    <w:p>
      <w:pPr>
        <w:pStyle w:val="Normal"/>
        <w:jc w:val="both"/>
        <w:rPr/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 xml:space="preserve">geodezyjne wytyczenie projektowanych tras sieci z przyłączami i przełączeniami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 xml:space="preserve">zabezpieczenie placu budowy zgodnie z opracowaną organizacją ruchu na cza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owadzenia robót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2"/>
          <w:szCs w:val="22"/>
        </w:rPr>
        <w:t xml:space="preserve">wykonanie wstępnych przekopów dla dokładnego zlokalizowania istniejącego uzbrojenia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>wykonanie robót ziemnych odcinkami, które zminimalizują uciążliwości związane 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wadzonymi robotami - wykopy wąsko przestrzenne o ścianach pionowych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zabezpieczenie odkrytego uzbrojenia podziemnego,</w:t>
      </w:r>
    </w:p>
    <w:p>
      <w:pPr>
        <w:pStyle w:val="Normal"/>
        <w:jc w:val="both"/>
        <w:rPr/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>wykonanie podsypki z piasku i żwir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>wykonanie sieci wodociągowej z przyłączami z  montażem rur, kształtek, armatury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>przeprowadzenie niezbędnych prób i płukanie sieci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wykonanie inwentaryzacji powykonawczej,</w:t>
      </w:r>
    </w:p>
    <w:p>
      <w:pPr>
        <w:pStyle w:val="Normal"/>
        <w:jc w:val="both"/>
        <w:rPr/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>zasypka wykopów z zagęszczeniem,</w:t>
      </w:r>
    </w:p>
    <w:p>
      <w:pPr>
        <w:pStyle w:val="Normal"/>
        <w:jc w:val="both"/>
        <w:rPr/>
      </w:pPr>
      <w:r>
        <w:rPr>
          <w:rFonts w:cs="Aria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>przywrócenie terenu do stanu pierwotnego zgodnie z projektem odtworz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awierzchni po robotach budowlanych.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6"/>
        </w:rPr>
        <w:t>2. Wykaz istniejących obiektów budowlany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Budow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uzbrojony w sieci zainwentaryzowane geodezyjni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wodociągowa 200żel. czynna, woD100 nieczynna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zyłącza woD 32/40/63/90/110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analizacja sanitarna ks150/200/300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analizacja deszczowa kd200/300/400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energetyczne, oświetleniow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gazow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telefoniczne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wierzchnia drogi ul. Połczyńskiej asfaltowa jedno jezdniowa. W pasie drogowym  po obu stronach wybudowane są wiaty przystankowe przy zatokach autobusow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asie drogowym u. Połczyńskiej i poza nim  występują nasadzenia trwał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 ulicę Połczyńską przebiegają tory kolejki waskotorow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bszarze objętym opracowaniem występuje głównie zabudowa przemysłowo-usługow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3. Wskazanie elementów zagospodarowania działki lub terenu, które mogą stwarzać zagrożenie bezpieczeństwa i zdrowia ludzi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o elementów mogących stwarzać zagrożenie bezpieczeństwa i zdrowia ludzi są: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ruch komunikacyjny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elementy podziemnej i naziemnej infrastruktury technicz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6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4. Wskazanie dotyczące przewidywanych zagrożeń występujących podczas realizacji robót budowlanych, określające skalę i rodzaje zagrożeń oraz miejsce i czas ich wystąp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rakcie realizacji sieci wodociągowej a przyłączami występować może ryzyko zagrożenia bezpieczeństwa i zdrowia ludzi, a w szczególnośc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padku, potknięcia się, przysypania ziemią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padku elementów /materiałów, narzędzi itp./ z wysokości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orażenia prąde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kolizji drogowej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łębokość wykopów pod budowę sieci wodociągowej z przyłączami wynosić będzie poniżej 1,5 m, wykopy będą szalowan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Wszystkie roboty Wykonawca musi prowadzić w sposób bezpieczny i oznakować w sposób widoczny w dzień i w nocy. Prace należy prowadzić zgodnie z przepisami BHP i instrukcji technicznych dla systemów ciśnieniowych z PE HD i instrukcji technicznych dla rur żeliwnych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Wskazanie sposobu prowadzenia instruktażu pracowników przed przystąpieniem do realizacji robót szczególnie niebezpiecznych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ą sieci wodociągowej może być firma dysponująca przeszkoloną kadrą pracowników i odpowiednim sprzętem do zgrzewania elektrooporowego, doczołowego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 xml:space="preserve">Pracownicy przed przystąpieniem do realizacji robót muszą być poinformowani o istniejących zagrożeniach na budowie i przeszkoleni zgodnie z obowiązującymi przepisami BHP. 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 umożliwiającą szybką ewakuację na wypadek pożaru, awarii i innych zagrożeń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wykonywanie robót należy prowadzić na podstawie planu organizacji robót określa-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jącego kolejność i sposób ich wykonania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-stosowanie niezbędnych środków ochrony indywidualnej, obowiązuje wszystkie osoby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przebywające na terenie budowy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-bezpośredni nadzór nad bezpieczeństwem i higiena pracy na stanowiskach sprawuj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odpowiednio kierownik robót oraz mistrz budowlany, stosownie do zakresu obowiązków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przed rozpoczęciem robót ziemnych należy dokonać inwentaryzacji uzbrojenia podzie-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mnego w celu określenia ewentualnych kolizji i zagrożeń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wykonywanie robót ziemnych w bezpośrednim sąsiedztwie sieci energetycznych, tele-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 xml:space="preserve">komunikacyjnych, wod.-kan., gazowych powinno być poprzedzone określeniem przez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 xml:space="preserve">kierownika budowy bezpiecznej odległości, w jakiej mogą być one wykonywane od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istniejącej sieci, i sposobu wykonywania tych robót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-w przypadku napotkania na nie zainwentaryzowane uzbrojenie podziemne, natychmiast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przerwać prace i powiadomić kierownika budowy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w czasie wykonywania robót ziemnych miejsca niebezpieczne należy ogrodzić i umie -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ścić napisy ostrzegawcze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-w czasie wykonywania wykopów w miejscach dostępnych dla osób niezatrudnion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przy tych robotach, wokół wykopów pozostawionych na czas zmroku i w nocy ustawić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balustrady zaopatrzone w światło ostrzegawcze koloru czerwonego. Poręcze balustra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powinny znajdować się na wysokości 1,1 m nad terenem i w odległości nie mniejszej niż 1 m od krawędzi wykopu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-niezależnie od ustawienia balustrad, w przypadkach uzasadnionych pod względem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bezpieczeństwa, wykop należy szczelnie przykryć w sposób uniemożliwiający wpadnię-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cie do wykopu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-w przypadku przykrycia wykopu, zamiast balustrad, teren robót można oznaczyć za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pomocą balustrad z lin lub taśm z tworzywa sztucznego umieszczonych wzdłuż wykopu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na wysokości 1,2 m i w odległości 1 m od krawędzi wykopu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jeżeli teren, na którym są wykonywane roboty ziemne, nie może być ogrodzony, wyko-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nawca robót powinien zapewnić stały jego dozór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-każdorazowe rozpoczęcie robót w wykopie wymaga sprawdzenia stanu jego obudowy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lub skarp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6"/>
        </w:rPr>
        <w:t>-wykopy o ścianach pionowych nie umocnionych, bez rozparcia lub podparcia, mogą być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wykonywane tylko do głębokości 1 m w gruntach zwartych, w przypadku gdy teren przy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wykopie nie jest obciążony w pasie o szerokości równej głębokości wykopu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wykopy bez umocnień o głębokości większej niż 1 m lecz nie większej od 2 m, można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wykonywać, jeżeli pozwalają na to wyniki badań gruntu,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zabezpieczenie ażurowe ścian wykopów można stosować tylko w gruntach zwart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osowanie zabezpieczenia ażurowego ścian wykopów w okresie zimowym, jest zabronione.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niedopuszczalne jest używanie elementów obudowy wykopu niezgodnie z przeznaczeniem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w czasie wykonywania koparką wykopów wąsko przestrzennych należy wykonywa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udowę wyłącznie z zabezpieczonej części wykopu lub zastosować obudowę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fabrykowaną, z użyciem wcześniej przewidzianych urządzeń mechanicznych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jeżeli wykop osiągnie głębokość większą niż 1 m od poziomu terenu, należy wykona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jście /wejście/ do wykop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odległość pomiędzy zejściami /wejściami/ do wykopu nie powinna przekraczać 20 m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jeżeli roboty odbywają się w wykopie wąsko przestrzennym jednocześnie z transporte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obku, wykop przykrywa się szczelnym i wytrzymałym zabezpieczenie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ojemniki do transportu urobku powinny być załadowane poniżej górnej ich krawędzi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składowanie urobku, materiałów i wyrobów jest zabronion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w odległości mniejszej niz 0,6 m od krawędzi wykopu, jeżeli ściany są obudowa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raz jeżeli obciążenie urobku jest przewidziane w doborze obudowy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w strefie klina naturalnego odłamu gruntu, jeżeli ściany wykopu nie są obudowan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uch środków transportowych obok wykopów powinien odbywać się poza granica kli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turalnego odłamu grunt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 czasie zasypywania obudowanych wykopów zabezpieczenie należy demontować o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a wykopu i stopniowo usuwać je, w miarę zasypywania wykop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bezpieczenie można usuwać jednoetapowo z wykopów wykonanych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a/w gruntach spoistych-na głębokości nie większej niż 0,5 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b/w pozostałych gruntach-na głębokości nie większej niż 0,3 m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 czasie wykonywania robót ziemnych nie powinno dopuszczać się do tworzenia się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wisów grunt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koparka w czasie pracy powinna być ustawiona w odległości od wykopu co najmni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6 m poza granicą klina naturalnego odłamu grunt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zy wykonywaniu robót ziemnych sprzętem zmechanizowanym należy wyznaczyć 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enie strefę niebezpieczną i odpowiednio ją oznakować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zebywanie osób pomiędzy ścianą wykopu a koparką, nawet w czasie postoju, jes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bronion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zakładanie obudowy lub montaż rur w uprzednio wykonanym wykopie o ścianach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onowych i na głębokości poniżej 1 m wymaga tymczasowego zabezpieczenia osób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latkami osłonowymi lub obudowami prefabrykowanymi.    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7. Obszar oddziaływania obiekt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zar oddziaływania obiektu ogranicza się do terenu prowadzenia robót budowlanych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8. Uwagi końcow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-Zgodnie z Rozporządzeniem Ministra Infrastruktury z dnia 23 czerwca 2003 r. w sprawie informacji dotyczącej bezpieczeństwa i ochrony zdrowia oraz planu bezpieczeństwa i ochrony zdrowia, kierownik budowy ma obowiązek sporządzenia planu, gdyż wykopy pod budowę sieci wodociągowej z przyłączami wykonywane będą o głębokości większej niż 1,5 m i sieci będą się krzyżowały z kablami energetycznymi SN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W czasie prowadzenia robót należy przestrzegać przepisów dotyczących ochrony środowiska, p.poż., BHP, ochrony interesów osób trzecich oraz przepisów zawartych w opracowaniu COBRTI zeszyt 3 "Warunki Techniczne Wykonania i Odbioru Sieci Wodociągowych" 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Dokumentacja budowy oraz dokumenty dotyczące prawidłowej eksploatacji maszyn, powinny znajdować się u kierownika budowy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Projektant : inż. E. Krasnopolsk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oszalin, lipiec 201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 - zasuwa</w:t>
      </w:r>
    </w:p>
    <w:p>
      <w:pPr>
        <w:pStyle w:val="Normal"/>
        <w:jc w:val="both"/>
        <w:rPr/>
      </w:pPr>
      <w:r>
        <w:rPr>
          <w:b/>
        </w:rPr>
        <w:t>z  - zasuwk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 - nawiert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 - obejma siodłow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sz w:val="14"/>
        <w:szCs w:val="14"/>
      </w:rPr>
      <w:t xml:space="preserve">inż. </w:t>
    </w:r>
    <w:r>
      <w:rPr>
        <w:rFonts w:cs="Arial" w:ascii="Arial" w:hAnsi="Arial"/>
        <w:sz w:val="14"/>
        <w:szCs w:val="14"/>
      </w:rPr>
      <w:t>ELŻBIETA KRASNOPOLSKA</w:t>
    </w:r>
    <w:r>
      <w:rPr>
        <w:rFonts w:cs="Arial" w:ascii="Arial" w:hAnsi="Arial"/>
        <w:b/>
        <w:sz w:val="14"/>
        <w:szCs w:val="14"/>
      </w:rPr>
      <w:t xml:space="preserve"> </w:t>
    </w:r>
    <w:r>
      <w:rPr>
        <w:rFonts w:cs="Arial" w:ascii="Arial" w:hAnsi="Arial"/>
        <w:b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 xml:space="preserve"> </w:t>
    </w:r>
    <w:r>
      <w:rPr>
        <w:rFonts w:cs="Wingdings" w:ascii="Wingdings" w:hAnsi="Wingdings"/>
        <w:sz w:val="16"/>
        <w:szCs w:val="16"/>
      </w:rPr>
      <w:t></w:t>
    </w:r>
    <w:r>
      <w:rPr>
        <w:rFonts w:cs="Arial" w:ascii="Arial" w:hAnsi="Arial"/>
        <w:sz w:val="12"/>
        <w:szCs w:val="12"/>
      </w:rPr>
      <w:t xml:space="preserve"> 75-630  KOSZALIN ul. Bzów 28   </w:t>
    </w:r>
    <w:r>
      <w:rPr>
        <w:rFonts w:cs="Wingdings" w:ascii="Wingdings" w:hAnsi="Wingdings"/>
        <w:sz w:val="16"/>
        <w:szCs w:val="16"/>
      </w:rPr>
      <w:t></w:t>
    </w:r>
    <w:r>
      <w:rPr>
        <w:rFonts w:cs="Arial" w:ascii="Arial" w:hAnsi="Arial"/>
        <w:b/>
        <w:sz w:val="12"/>
        <w:szCs w:val="12"/>
      </w:rPr>
      <w:t xml:space="preserve"> 602/37-76-41 i</w:t>
    </w:r>
    <w:r>
      <w:rPr>
        <w:rFonts w:cs="Arial" w:ascii="Arial" w:hAnsi="Arial"/>
        <w:b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OPIS TECHNICZNY DO PROJEKTU SIECI  WODOCIĄGOWEJ Z PRZYŁĄCZAMI  W UL. Połczyńskiej W KOSZALINIE  </w:t>
    </w:r>
  </w:p>
  <w:p>
    <w:pPr>
      <w:pStyle w:val="Header"/>
      <w:jc w:val="center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  <w:t xml:space="preserve"> 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03:00Z</dcterms:created>
  <dc:creator>Marel</dc:creator>
  <dc:description/>
  <cp:keywords/>
  <dc:language>en-US</dc:language>
  <cp:lastModifiedBy>Bartosz Krasopolski</cp:lastModifiedBy>
  <cp:lastPrinted>2019-12-05T09:39:00Z</cp:lastPrinted>
  <dcterms:modified xsi:type="dcterms:W3CDTF">2019-12-05T09:11:00Z</dcterms:modified>
  <cp:revision>4</cp:revision>
  <dc:subject/>
  <dc:title>PROJEKTOWANIE I NADZORY</dc:title>
</cp:coreProperties>
</file>