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SŁUGI PROJEKTOW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32"/>
          <w:szCs w:val="32"/>
        </w:rPr>
        <w:t>inż. ELŻBIETA KRASNOPOLSK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Wingdings" w:ascii="Wingdings" w:hAnsi="Wingdings"/>
          <w:sz w:val="30"/>
          <w:szCs w:val="30"/>
        </w:rPr>
        <w:t></w:t>
      </w:r>
      <w:r>
        <w:rPr>
          <w:sz w:val="24"/>
          <w:szCs w:val="24"/>
        </w:rPr>
        <w:t xml:space="preserve">ul. Bzów 28 KOSZALIN 75-630  </w:t>
      </w:r>
      <w:r>
        <w:rPr>
          <w:rFonts w:cs="Wingdings" w:ascii="Wingdings" w:hAnsi="Wingdings"/>
          <w:sz w:val="30"/>
          <w:szCs w:val="30"/>
        </w:rPr>
        <w:t></w:t>
      </w:r>
      <w:r>
        <w:rPr>
          <w:sz w:val="24"/>
          <w:szCs w:val="24"/>
        </w:rPr>
        <w:t xml:space="preserve">602/37-76-41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IP 6691090485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EGZEMPLARZ 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TYTUŁOWA PROJEKTU BUDOWLA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WESTOR: Miejskie Wodociągi i Kanalizacja Spółka z o.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75-711 Koszalin, ul. Wojska Polskiego 14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ZAMIERZENIA BUDOWLANEG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</w:t>
      </w:r>
      <w:r>
        <w:rPr>
          <w:rFonts w:cs="Avalon;Times New Roman" w:ascii="Avalon;Times New Roman" w:hAnsi="Avalon;Times New Roman"/>
          <w:b/>
          <w:sz w:val="24"/>
          <w:szCs w:val="24"/>
        </w:rPr>
        <w:t xml:space="preserve">sieci wodociągowej, sieci kanalizacji sanitarnej z </w:t>
      </w:r>
      <w:r>
        <w:rPr>
          <w:rFonts w:cs="Avalon;Times New Roman" w:ascii="Avalon;Times New Roman" w:hAnsi="Avalon;Times New Roman"/>
          <w:b/>
          <w:sz w:val="24"/>
          <w:szCs w:val="24"/>
        </w:rPr>
        <w:t>odgałęzieniam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RES I KATEGORIA OBIEKTU BUDOWLANEGO 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szalin, ul. Fiordów-działki nr 17/50, 17/48, 17/24, 17/30, 17/23, 17/31 obr. 00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kategoria obiektu XXVI]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IS ZAWARTOŚCI PROJEKTU BUDOWLANEG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Projekt zagospodarowania teren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2.Warunki techniczne, uzgodnienia, opini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ONA TYTUŁOWA PROJEKTU ZAGOSPODAROWANIA TERENU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WESTOR: Miejskie Wodociągi i Kanalizacja Spółka z o.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75-711 Koszalin, ul. Wojska Polskiego 14           </w:t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24"/>
          <w:szCs w:val="24"/>
        </w:rPr>
      </w:pPr>
      <w:r>
        <w:rPr>
          <w:rFonts w:cs="Avalon;Times New Roman" w:ascii="Avalon;Times New Roman" w:hAnsi="Avalon;Times New Roman"/>
          <w:b/>
          <w:sz w:val="24"/>
          <w:szCs w:val="24"/>
        </w:rPr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24"/>
          <w:szCs w:val="24"/>
        </w:rPr>
      </w:pPr>
      <w:r>
        <w:rPr>
          <w:rFonts w:cs="Avalon;Times New Roman" w:ascii="Avalon;Times New Roman" w:hAnsi="Avalon;Times New Roman"/>
          <w:b/>
          <w:sz w:val="24"/>
          <w:szCs w:val="24"/>
        </w:rPr>
      </w:r>
    </w:p>
    <w:p>
      <w:pPr>
        <w:pStyle w:val="Normal"/>
        <w:jc w:val="both"/>
        <w:rPr>
          <w:rFonts w:ascii="Avalon;Times New Roman" w:hAnsi="Avalon;Times New Roman" w:cs="Avalon;Times New Roman"/>
          <w:b/>
          <w:b/>
          <w:sz w:val="32"/>
          <w:szCs w:val="32"/>
        </w:rPr>
      </w:pPr>
      <w:r>
        <w:rPr>
          <w:rFonts w:cs="Avalon;Times New Roman" w:ascii="Avalon;Times New Roman" w:hAnsi="Avalon;Times New Roman"/>
          <w:b/>
          <w:sz w:val="24"/>
          <w:szCs w:val="24"/>
        </w:rPr>
        <w:t>NAZWA ZAMIERZENIA BUDOWLANEGO: Budowa sieci wodociągowej, sieci kanalizacji sanitarnej z odgałęzieniami</w:t>
      </w:r>
    </w:p>
    <w:p>
      <w:pPr>
        <w:pStyle w:val="Normal"/>
        <w:jc w:val="both"/>
        <w:rPr>
          <w:rFonts w:ascii="Avalon;Times New Roman" w:hAnsi="Avalon;Times New Roman" w:cs="Avalon;Times New Roman"/>
          <w:b/>
          <w:b/>
          <w:sz w:val="32"/>
          <w:szCs w:val="32"/>
        </w:rPr>
      </w:pPr>
      <w:r>
        <w:rPr>
          <w:rFonts w:cs="Avalon;Times New Roman" w:ascii="Avalon;Times New Roman" w:hAnsi="Avalon;Times New Roman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ADRES I KATEGORIA OBIEKTU BUDOWLANEGO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oszalin, ul. Fiordów-działki nr 17/50, 17/48, 17/24, 17/30, 17/23, 17/31 obr. 000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[kategoria obiektu XXVI]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ANT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nż. E. Krasnopolska</w:t>
      </w:r>
    </w:p>
    <w:p>
      <w:pPr>
        <w:pStyle w:val="Normal"/>
        <w:jc w:val="right"/>
        <w:rPr/>
      </w:pPr>
      <w:r>
        <w:rPr>
          <w:sz w:val="22"/>
          <w:szCs w:val="22"/>
        </w:rPr>
        <w:t>upr. proj. w zakresie sieci i instalacji sanitarnych Nr A/PNB/8300/109/8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św. ZOIIB ZAP/IS/268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AJĄCY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gr inż. E. Serwatka-Buni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pr. proj. w zakresie sieci i instalacji sanitarnych Nr UAN-U.73427/12/9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św. ZOIIB ZAP/IS/2709/01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KOSZALIN, listopad 2021 r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 projektu zagospodarowania terenu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okumenty dołączone do projektu (str. 1-5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Kopia decyzji o nadaniu uprawnień budowlanych projektanta i sprawdzającego..........................1-2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Kopia zaświadczenia o przynależności projektanta i sprawdzającego do ZOIIB...........................3-4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Oświadczenie projektanta i sprawdzającego o sporządzeniu projektu zgodnie z obowiązującymi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pisami i zasadami wiedzy technicznej.....................................................................................5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II. Część opisowa (str. 6-10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Przedmiot zamierzenia budowlanego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Istniejący stan zagospodarowania terenu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Projektowane zagospodarowanie terenu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Warunki ochrony p.poż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Inne informacje i dane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Informacja o obszarze oddziaływania obiektu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i ograniczenia w zagospodarowaniu i zabudowie terenu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Część graficzna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Projekt zagospodarowania terenu 1:500 </w:t>
      </w:r>
      <w:r>
        <w:rPr>
          <w:sz w:val="22"/>
          <w:szCs w:val="22"/>
        </w:rPr>
        <w:t xml:space="preserve">z uzgodnieniem z rzeczoznawcą d/s p.poż.        </w:t>
      </w:r>
      <w:r>
        <w:rPr>
          <w:b/>
          <w:sz w:val="22"/>
          <w:szCs w:val="22"/>
        </w:rPr>
        <w:t>(str.11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UDOWA SIECI WOD.-KAN. Z ODGAŁĘZIENIAMI UL. FIORDÓW W KOSZA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działki nr 17/50, 17/48, 17/24, 17/30, 17/23, 17/31 obr. 00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FIL SIECI WODOCIĄGOWEJ i PROFILE ODGAŁĘZIEŃ WODOCIĄGOWYCH </w:t>
      </w:r>
      <w:r>
        <w:rPr>
          <w:b/>
          <w:sz w:val="22"/>
          <w:szCs w:val="22"/>
        </w:rPr>
        <w:t>(str.1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FIL SIECI KANALIZACJI SANITARNEJ i PROFILE ODGAŁĘZIEŃ KANALIZA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ANITARNEJ                                                                                                                   </w:t>
      </w:r>
      <w:r>
        <w:rPr>
          <w:b/>
          <w:sz w:val="22"/>
          <w:szCs w:val="22"/>
        </w:rPr>
        <w:t>(str.1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Załączniki do projektu budowlanego (str. 1-31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b/>
          <w:sz w:val="22"/>
          <w:szCs w:val="22"/>
        </w:rPr>
        <w:t>CZĘŚĆ OPISOWA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0 Przedmiot zamierzenia budowlanego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Przedmiotem zamierzenia budowlanego jest budowa sieci wodociągowej, sieci kanalizacji sanitarnej z odgałęzieniami w ul. Fiordów w Koszalinie-działki nr 17/50, 17/48, 17/24, 17/30, 17/23, 17/31 obr. 0004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Istniejący stan zagospodarowania tere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asie drogowym ulicy Fiordów wykonany jest odcinek sieci energetycznej zakończony złączem kablowym na wysokości działki nr 17/25 oraz sieć gazowa gs 90c bez przyłączy do działek. Sieć ta została posadowiona niezgodnie z obowiązującymi przepisami na głębokościach 1,56-1,76 m tj. na głębokościach układania sieci wodociągowej. Sieć gazowa została wykonana bez decyzji o ustaleniu lokalizacji inwestycji celu publicznego i decyzji pozwolenia na budow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dzień opracowywania niniejszej dokumentacji na działkach 17/24-17/25 i 17/29-17/30 wybudowane są dwa budynki w stanie surowym zamknięt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sokości działki 17/50 zostało wykonane wyprowadzenie wody DN 100 PE oraz wyprowadzenie kanalizacji sanitarnej DN 200 zakończone studnią o rzędnych 13,68/11,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łębokość wyprowadzenia kanalizacji sanitarnej została wykonana niezgodnie z rzędnymi zakładanymi w projekcie budowy infrastruktury ul. Krańcowej /odgałęzienie zostało wypłycone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granicy działki ul. Fiordów wykonane jest wyprowadzenie kanalizacji deszczowej zakończone studnią o rzędnych 13,67/11,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sokości budynku w realizacji na działce nr 17/24-17/25 położone są płyty drog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objęty opracowaniem stanowił wysypisko śmieci i odpadów budowlanych podczas realizacji budynków przy ul. Krańcowej-Franciszkańskiej, co potwierdziły badania gruntowe wykonane pod realizację budynków przy ul. Fiord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ównież nadmiar ziemi z wykopów podczas realizacji drogi i uzbrojenia ul. Krańcowej został odłożony za wiedzą i pozwoleniem inwestorów na ich działki przy ul. Fiord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n został podniesiony /w stosunku do pierwotnego ukształtowania terenu / o 1,0-2,4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n bez nasadzeń, droga o nawierzchni grun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renie objętym opracowaniem ułożona jest nie zainwentaryzowana poniemiecka sieć drenarska. W trakcie fundamentowania budynku na działkach 17/24-17/25 sieć została uszkodzona, wymagała napraw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n objęty opracowaniem nie posiada opracowanego Miejscowego Planu Zagospodarowania Przestrzen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an prawny nieruchomości gruntowych</w:t>
      </w:r>
      <w:r>
        <w:rPr>
          <w:sz w:val="22"/>
          <w:szCs w:val="22"/>
        </w:rPr>
        <w:t xml:space="preserve"> po których projektuje się niniejsze zamierzenie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działka nr 17/50 ul. Fiordów </w:t>
      </w:r>
      <w:r>
        <w:rPr>
          <w:sz w:val="22"/>
          <w:szCs w:val="22"/>
        </w:rPr>
        <w:t xml:space="preserve">/grunty orne kl. IVa/ - wyznaczona droga dojazdowa do działek 17/21-17/52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spółwłaściciele działki 17/50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ałżeństwo Świetlik Dorota Elżbieta, Adam 75-222 Koszalin, Energetyków 1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Rybak Łukasz Paweł 75-257 Koszalin, ul. Bosmańska 25a/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Jas Justyna Katarzyna 75-257 Koszalin, ul. Bosmańska 15/18, adres do koresponden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l. Morska 12/1 75-221 Koszalin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Holdenried Anna 75-236 Koszalin, ul. Krańcowa 90</w:t>
      </w:r>
    </w:p>
    <w:p>
      <w:pPr>
        <w:pStyle w:val="Normal"/>
        <w:jc w:val="both"/>
        <w:rPr/>
      </w:pPr>
      <w:r>
        <w:rPr>
          <w:sz w:val="22"/>
          <w:szCs w:val="22"/>
        </w:rPr>
        <w:t>-małżeństwo Michalik Michał, Paulina Anna 76-032 Mielno, ul. Pogodna 3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ałżeństwo Horbaczonek Paweł Adam, Kamila 75-3229 Koszalin, ul. W. Doroszewskiego 3C/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ałżeństwo Frankowscy Cezary Zbigniew, Magdalena 75-236 Koszalin, ul. Krańcowa 1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ałżeństwo Myszak Paweł, Magdalena Irena 75-255 Koszalin, ul. Franciszkańska 112B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tach Malwina Edyta 75-430 Koszalin, ul. Cypryjska 7/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Sopuszyński Marcin 75-430 Koszalin, ul. Cypryjska 7/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ałżeństwo Godula Marek, Katarzyna 75-336 Koszalin ul. Podgórna 26/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ałżeństwo Sawiccy Paweł, Iwona Bogumiła 78-600 Wałcz ul. Orla 9/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Krupop Monika Barbara 76-039 Biesiekierz , Kotłowo 8c/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Reszka Krzysztof  76-039 Biesiekierz, Kotłowo 8c/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ałżeństwo Gaczkowscy Paweł, Natalia 75-064 Koszalin, ul. Bolesława Chrobrego 4/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łaściciele działek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17/48 </w:t>
      </w:r>
      <w:r>
        <w:rPr>
          <w:sz w:val="22"/>
          <w:szCs w:val="22"/>
        </w:rPr>
        <w:t>małżeństwo Frankowscy Cezary Zbigniew, Magdalena 75-236 Koszalin, ul. Krańcowa 12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17/24 i 17/25 </w:t>
      </w:r>
      <w:r>
        <w:rPr>
          <w:sz w:val="22"/>
          <w:szCs w:val="22"/>
        </w:rPr>
        <w:t>małżeństwo Świetlik Dorota Elżbieta, Adam 75-222 Koszalin, Energetyków 1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17/30 i 17/29 </w:t>
      </w:r>
      <w:r>
        <w:rPr>
          <w:sz w:val="22"/>
          <w:szCs w:val="22"/>
        </w:rPr>
        <w:t xml:space="preserve">Rybak Łukasz Paweł 75-257 Koszalin, ul. Bosmańska 25a/10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17/23 </w:t>
      </w:r>
      <w:r>
        <w:rPr>
          <w:sz w:val="22"/>
          <w:szCs w:val="22"/>
        </w:rPr>
        <w:t>Jas Justyna Katarzyna 75-257 Koszalin, ul. Bosmańska 15/18, adres do koresponden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ul. Morska 12/1 75-221 Koszali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17/31 i 17/32 </w:t>
      </w:r>
      <w:r>
        <w:rPr>
          <w:sz w:val="22"/>
          <w:szCs w:val="22"/>
        </w:rPr>
        <w:t xml:space="preserve">Holdenried Anna 75-236 Koszalin, ul. Krańcowa 90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Projektowane zagospodarowanie tere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rzeniem projektowym jest opracowanie projektu na wybudowanie sieci wodociągowej,  kanalizacji sanitarnej z odgałęzieniami do działek w ul. Fior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wydanymi warunkami technicznymi i ogólnymi wydanymi przez MWiK Koszalin, zamierzenie budowlane dotyczy budowy sieci wodociągowej z odgałęzieniami do wszystkich działek oraz budowy grawitacyjnej sieci kanalizacji sanitarnej z odgałęzieni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sy sieci wod.-kan. z odgałęzieniami pokazano na projekcie zagospodarowania teren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sy uzgodniono z właścicielami poszczególnych nieruchomości gruntow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kres zamierzenia budowlanego wchodzi budow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sieć wodociągowa</w:t>
      </w:r>
      <w:r>
        <w:rPr>
          <w:sz w:val="22"/>
          <w:szCs w:val="22"/>
        </w:rPr>
        <w:t xml:space="preserve"> z rur polietylenowych PE HD de 110x6,6/90x5,4 mm o długości l=126 m na odcinku od istniejącego wyprowadzenia DN 100 PE przy granicy działki nr 17/50 [węzeł W1] do zakończenia sieci hydrantem HP1 oraz odcinek sieci PE HD de 110x6,6/90x5,4 mm o długości l=34,5 m od węzła W4 do zakończenia sieci hydrantem HP2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Łącznie długość sieci PE HD de 110x6,6/90x5,4 mm l=160,5 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elementy sieci wodociągowej</w:t>
      </w:r>
      <w:r>
        <w:rPr>
          <w:sz w:val="22"/>
          <w:szCs w:val="22"/>
        </w:rPr>
        <w:t>: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48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2-W2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0 PE HD de 40x2,4 mm l=1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3-W3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4-17/25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5-W5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3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6-W6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1 PE HD de 40x2,4 mm l=1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7-W7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2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8-W8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2 PE HD de 40x2,4 mm l=1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9-W9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1 PE HD de 40x2,4 mm l=23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10-W10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3-17/34 PE HD de 40x2,4 mm l=4,5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11-W11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6 PE HD de 40x2,4 mm l=1,5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12-W12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5 PE HD de 40x2,4 mm l=2 m zakończone</w:t>
      </w:r>
    </w:p>
    <w:p>
      <w:pPr>
        <w:pStyle w:val="Normal"/>
        <w:ind w:right="-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13-W13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8 PE HD de 40x2,4 mm l=1,5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4A-W4A'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8 PE HD de 40x2,4 mm l=3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4B-W4B']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Łącznie 13 odgałęzień PE de 40 x 2,4 mm o długości całkowitej l=74,5 m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sieć kanalizacji sanitarnej</w:t>
      </w:r>
      <w:r>
        <w:rPr>
          <w:sz w:val="22"/>
          <w:szCs w:val="22"/>
        </w:rPr>
        <w:t xml:space="preserve"> z rur kamionkowych kielichowych obustronnie glazurowanych  DN 200 </w:t>
      </w:r>
    </w:p>
    <w:p>
      <w:pPr>
        <w:pStyle w:val="Normal"/>
        <w:ind w:right="-141" w:hanging="0"/>
        <w:jc w:val="both"/>
        <w:rPr/>
      </w:pPr>
      <w:r>
        <w:rPr>
          <w:sz w:val="22"/>
          <w:szCs w:val="22"/>
        </w:rPr>
        <w:t xml:space="preserve">/Dz 242x21 mm/ klasy 160 systemu F z uszczelką KD N=32 kN/m l=2,5 m o łącznej długości l=73 m /odcinki Si-SR1 i S1-SR2/. </w:t>
      </w:r>
    </w:p>
    <w:p>
      <w:pPr>
        <w:pStyle w:val="Normal"/>
        <w:ind w:right="-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1" w:hanging="0"/>
        <w:jc w:val="both"/>
        <w:rPr/>
      </w:pPr>
      <w:r>
        <w:rPr>
          <w:b/>
          <w:sz w:val="22"/>
          <w:szCs w:val="22"/>
        </w:rPr>
        <w:t xml:space="preserve">4.elementy sieci kanalizacji sanitarnej-odgałęzienia </w:t>
      </w:r>
      <w:r>
        <w:rPr>
          <w:sz w:val="22"/>
          <w:szCs w:val="22"/>
        </w:rPr>
        <w:t>z rur kamionkow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N 150 /Dz 186x18 mm/  obustronnie glazurowanych systemu F z uszczelką KD N=34 kN/m l=1,5 m 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31 l=8,5 m odc. T1-ST1,</w:t>
      </w:r>
    </w:p>
    <w:p>
      <w:pPr>
        <w:pStyle w:val="Normal"/>
        <w:ind w:right="-141" w:hanging="0"/>
        <w:jc w:val="both"/>
        <w:rPr/>
      </w:pPr>
      <w:r>
        <w:rPr>
          <w:sz w:val="22"/>
          <w:szCs w:val="22"/>
        </w:rPr>
        <w:t>-dla działki nr 17/24-17/25 l=2,5 m odc. T2-ST2,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23 l=2,5 m odc. S2-S2A,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31 l=8,5 m odc. S2-S2B,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48 l=2,5 m odc. Si-SiA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ie 5 odgałęzień DN 150 kam. o długości całkowitej l=24,5 m 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/>
      </w:pPr>
      <w:r>
        <w:rPr>
          <w:b/>
          <w:sz w:val="22"/>
          <w:szCs w:val="22"/>
        </w:rPr>
        <w:t xml:space="preserve">5.odtworzenie istniejącej nawierzchni gruntowej z niwelacją terenu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 Warunki gruntowo-wodne</w:t>
      </w:r>
    </w:p>
    <w:p>
      <w:pPr>
        <w:pStyle w:val="Normal"/>
        <w:jc w:val="both"/>
        <w:rPr/>
      </w:pPr>
      <w:r>
        <w:rPr>
          <w:sz w:val="22"/>
          <w:szCs w:val="22"/>
        </w:rPr>
        <w:t>Dla stwierdzenia warunków gruntowo-wodnych dla projektowanej inwestycji wykorzystano opinie geotechniczne wykonane pod kątem posadowienia domów jednorodzinnych na poszczególnych działkach przy ul. Fior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prac polowych wykonano odwierty o głębokości 4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wierty naniesiono na projekcie zagospodarowania terenu z oznaczeniem OG /1-9/ - rys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badań geotechnicznych wynika, że na badanym terenie /działkach jak i w pasie drogowym/ ul. Fiordów zalegają nasypy o miąższości 1,0 do 2,4 m w postaci glin, piasków próchniczych, śmieci, gruzu /fragmenty konstrukcji betonowych, ceglanych, elementy drogowe jak krawężniki, płytki betonowe itp./. Poniżej tej warstwy występuje grunt rodzimy w postaci glin piaszczystych, są to grunty noś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stawione w niniejszej dokumentacji warunki gruntowo-wodne dotyczą miejsc, w których wykonano otwory badawcze. Pomiędzy otworami przebieg warstw może się miejscami zmieniać i odbiegać od pokazanego na przekrojach, w szczególności dotyczy to gruntów nasypowych które z uwagi na swoje pochodzenie mogą wykazywać znaczne wahania miąższ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sypy są słabonośne i należy je usunąć z miejsc lokalizacji uzbrojenia podziemnego i zastąpić materiałem noś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rozpatrywanym terenie do zbadanej głębokości wody gruntowej nie nawiercono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unty rodzime stanowią wilgotne gliny piaszczyste w stanie twardoplastycznym i są noś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la gruntów rodzimych warunki gruntowo-wodne będą proste i można przyjąć I-szą kategorię geotechnicz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4.0 Warunki ochrony p.poż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godnie z Rozporządzeniem Ministra Spraw Wewnętrznych i Administracji z dnia 24 lipca 2009 r. w sprawie przeciwpożarowego zaopatrzenia w wodę dróg pożarowych (DZ.U. z 2009 r. nr 124, poz. 1030);  na zakończeniach sieci wodociągowej projektuje się hydranty nadziemne DN 80 /HP1, HP2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ydranty stanowią zabezpieczenie p.poż., jak również odwodnienie, odpowietrzenie i będą służyć do płukania sieci wodociąg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terenu został uzgodniony przez rzeczoznawcę do spraw zabezpieczeń p.po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Inne informacje i dan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1 Informacja o wpisie do rejestru zabytków i podleganiu ochronie zabytków przyrody,  wynikająca z ustaleń w decyzji o ustaleniu lokalizacji inwestycji celu publicz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ę opracowano pod kątem zgodności z aktami prawnymi zamieszczonymi w obowiązujących przepisach prawa lokalnego i krajowego, tj.:</w:t>
      </w:r>
    </w:p>
    <w:p>
      <w:pPr>
        <w:pStyle w:val="Normal"/>
        <w:jc w:val="both"/>
        <w:rPr/>
      </w:pPr>
      <w:r>
        <w:rPr>
          <w:sz w:val="22"/>
          <w:szCs w:val="22"/>
        </w:rPr>
        <w:t>-decyzja nr 2/2022 o ustaleniu lokalizacji inwestycji celu publicznego dla zamierzenia budowlanego polegającego na budowie sieci wodociągowej z odgałęzieniami oraz sieci kanalizacji sanitarnej z odgałęzieniami w ul. Fiordów w Koszalinie z dnia 13 stycznia 2022 r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uwagi na ukształtowanie terenu i posadowienie istniejącego kolektora sanitarnego i deszczowego w ulicy Krańcowej, zabudowa na terenie objętym opracowaniem nie była planowana do podłączenia do tych kanałów. Wyprowadzenia kanalizacji sanitarnej i deszczowej w kierunku ul. Fiordów zostały wykonane na tyle na ile pozwalało położenie istniejących kolektorów w ul. Krańcowej. Stąd możliwość podłączenia grawitacyjnego tylko części działek do wyprowadzonego kanału sanitarnego DN 2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n objęty opracowaniem stanowił wysypisko śmieci i odpadów budowlanych z prowadzonych robót przy wznoszeniu budynków przy ul. Krańcowej-Franciszkańskiej. Ponadto za wiedzą właścicieli działek przy ul. Fiordów, nawieziono ziemię do poziomu do ok. 1,0-2,4 m ponad naturalną niweletę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ypano układ drenarski tego terenu, podczas prac fundamentowania budynku jednorodzinnego uszkodzono ten układ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zapisami w decyzji o ustalenie lokalizacji inwestycji celu publicznego dla niniejszego zamierzenia budowlanego i załącznikiem graficznym do decyzji, projektowana sieć wodociągowa i kanalizacja sanitarna z odgałęzieniami znajduje się częściowo na terenie stanowiska archeologicznego zaewidencjonowanego jako: Koszalin, stan. 75, AZP 14-21/64 ujętego w gminnej ewidencji zabyt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e ziemne prowadzone na terenie stanowisk archeologicznych przyczyniają się do zniszczenia warstw kulturowych, obiektów wziemnych i ruchomych zabytków archeologicznych związanych z osadnictwem pradziejowym i średniowiecznym, dlatego wiążą się z koniecznością przeprowadzenia interwencyjnych badań archeolog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Inwestor zobowiązany jest 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lecenia przeprowadzenia interwencyjnych badań archeologicznych wyspecjalizowanej jednostce badawcz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uzyskanie stosownego pozwolenia Zachodniopomorskiego Woj. Konserwatora Zabytków na prowadzenie badań archeologicznych przed przystąpieniem do prac ziem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trasie projektowanych sieci z odgałęzieniami nie występują zabytki przyr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westycja nie będzie negatywnie oddziaływała na środowisko przyrodnic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6.0 Informacja o obszarze oddziaływania obiektu i ograniczenia w zagospodarowaniu i zabudowie terenu</w:t>
      </w:r>
    </w:p>
    <w:p>
      <w:pPr>
        <w:pStyle w:val="Normal"/>
        <w:jc w:val="both"/>
        <w:rPr/>
      </w:pPr>
      <w:r>
        <w:rPr>
          <w:sz w:val="22"/>
          <w:szCs w:val="22"/>
        </w:rPr>
        <w:t>Projektowane przedsięwzięcie to budowa sieci wodociągowej z odgałęzieniami i budowa grawitacyjnej kanalizacji sanitarnej z odgałęzieniami w pasie drogowym ul. Fiordów - działki nr 17/50, 17/48, 17/24, 17/30, 17/23, 17/3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br. 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20 ust. 1 pkt 1c Ustawy Prawo Budowlane /DZ.U. z 2016 r. poz 290-tekst jednolity z późn. zmianami/, poniżej przedstawiono informację dotyczącą terenu w otoczeniu projektowanego obiektu związaną z ograniczeniami w zagospodarowaniu i zabudowie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ę opracowano pod kątem zgodności z wymogami zamieszczonymi w obowiązujących przepisach prawa lokalnego i krajowego:</w:t>
      </w:r>
    </w:p>
    <w:p>
      <w:pPr>
        <w:pStyle w:val="Normal"/>
        <w:jc w:val="both"/>
        <w:rPr/>
      </w:pPr>
      <w:r>
        <w:rPr>
          <w:sz w:val="22"/>
          <w:szCs w:val="22"/>
        </w:rPr>
        <w:t>-Rozporządzenie Ministra Infrastruktury z dnia 12.04.2002 r. w sprawie warunków technicznych jakim powinny odpowiadać budynki i ich usytuowanie /tekst jednolity DZ.U. z 2015 r. poz. 1422,</w:t>
      </w:r>
    </w:p>
    <w:p>
      <w:pPr>
        <w:pStyle w:val="Normal"/>
        <w:jc w:val="both"/>
        <w:rPr/>
      </w:pPr>
      <w:r>
        <w:rPr>
          <w:sz w:val="22"/>
          <w:szCs w:val="22"/>
        </w:rPr>
        <w:t>-Ustawa z dnia 27.03.2003 r. o planowaniu przestrzennym /tekst jednolity DZ.U. z 2016 r. poz. 778 z późn. zmianami/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Rozporządzenie Ministra Transportu i Gospodarki Morskiej z dnia 02.03.1999 r. w sprawie warunków technicznych jakim powinny odpowiadać drogi publiczne i ich usytuowanie /DZ.U. nr 43 z 1999 r. poz. 430 z zmianami, Ustawa o drogach publicznych /tekst jednolity DZ.U. z 2016 </w:t>
      </w:r>
      <w:r>
        <w:rPr>
          <w:sz w:val="18"/>
          <w:szCs w:val="18"/>
        </w:rPr>
        <w:t>r</w:t>
      </w:r>
      <w:r>
        <w:rPr>
          <w:sz w:val="22"/>
          <w:szCs w:val="22"/>
        </w:rPr>
        <w:t xml:space="preserve">. poz. 1440 ze zmianami/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Decyzja nr 2/2022 o ustaleniu lokalizacji inwestycji celu publicznego z dnia 13 stycznia 2022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alizacja projektowanego wodociągu i kanalizacji sanitarnej z odgałęzieniami w pasie drogi, wynika z położenia istniejącego wodociągu i kanalizacji sanitarnej w ulicy Fiordów tj. miejsc włączeń do tych sieci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sięwzięcie realizowane będzie jako inwestycja niezależna, posiadająca wszystkie elementy techniczno-technologiczne umożliwiające prawidłową eksploatacj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alizacja wodociągu i kanalizacji sanitarnej z odgałęzieniami w pasie drogowym nie narusza elementów technicznych drogi /ulicy/ oraz nie przyczynia się do czasowego i trwałego zagrożenia bezpieczeństwa ruchu i zmniejszenia wartości użytkowej drogi. Po wybudowaniu sieci droga zostanie odtworzona do stanu nie gorszego niż pierwot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lokalizowanie wodociągu i sieci kanalizacji sanitarnej w pasach drogowych jako urządzeń niezwiązanych z potrzebami ruchu drogowego, jest zgodne z art. 39 ust. 3 ustawy z dnia 21.03.1985 r. o drogach publicznych /DZ.U. z 2016 r. poz. 1440 z zmianami-tekst jednolity/ oraz Rozporządzeniem Ministra Transportu i Gospodarki Morskiej w sprawie warunków technicznych jakim powinny odpowiadać drogi publiczne i ich usytuowanie /DZ.U. z 2016 r. poz. 124-tekst jednolity : art. 140 ust.1, ust. 2 pkt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owa sieci wodociągowej, kanalizacji sanitarnej z odgałęzieniami nie spowoduje także ograniczeń w zagospodarowaniu, w tym zabudowy tego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szar oddziaływania obiektu ogranicza się do terenu prowadzenia robót budowlanych, dla działek objętych projektem technicznym. Inwestycja nie wpływa negatywnie na środowis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 sieci kanalizacji sanitarnej w ul. Fiordów wyeliminuje budowę zbiorników bezodpływowych dla części działek przy tej ulicy oraz daje szansę na odprowadzenie ścieków z pozostałych działek za pomocą przydomowych przepompowni ścieków z tłoczeniem ich do kanalizacji grawitacyj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ENTARZ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•</w:t>
      </w:r>
      <w:r>
        <w:rPr>
          <w:b/>
          <w:sz w:val="22"/>
          <w:szCs w:val="22"/>
        </w:rPr>
        <w:t xml:space="preserve">Zgodnie z art. 34 ust. 3b Prawa Budowlanego projektu architektoniczno-budowlanego nie opracowuje się, gdyż całość problematyki przedstawiona jest na projekcie zagospodarowania terenu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Szczegółowe informacje na temat projektowanych sieci wod.-kan. z przyłączami w ul. Fiordów, znajdują się w Projekcie Technicznym.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Projekt ten został uzgodniony branżowo w MWiK Sp. z o.o. w Koszalinie /uzgodnienie z dnia 10.01.2022 r. załączone do projektu/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Projektant : inż. Elżbieta Krasnopolska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V. ZAŁĄCZNIKI DO PROJEKTU BUDOWLAN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PIS ZAŁĄCZNIKÓW DO PROJEKTU BUDOWLANEG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Informacja dotycząca bezpieczeństwa i ochrony zdrowia na placu budowy......................................1-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Warunki techniczne i ogólne podłączenia do miejskiej sieci wodociągowej oraz ............................  7-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analizacji sanitarnej na budowę sieci wodociągowej oraz kanalizacji sanitarnej w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sie drogowym ul. Fiordów  wydane przez  Miejskie Wodociągi i Kanalizacja 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oszalinie, znak IUT.56.126.2.2021.KP4961 z dnia 30.07.2021 r.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Uzgodnienie branżowe MWiK projektu technicznego z dnia 10.01.2022 r......................................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nak IUT.57.2.2022.KP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Decyzja o ustaleniu lokalizacji inwestycji celu publicznego dla zamierzenia budowlanego............11-1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r 2/2022 z dnia 13 stycznia 2022 r. polegającego na budowie sieci wodociągowej 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dgałęzieniami oraz kanalizacji sanitarnej  odgałęzieniami w ul. Fiordów w Koszali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Informacja Prezydenta Miasta Koszalina z dnia 1 lutego 2022 r....................................................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nak GK-II-4.6125.11.2022.DD, dotycząca wyłączenia gruntów z produkcji rolnicz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Zalecenia archeologiczno-konserwatorskie wydane przez Zachodniopomorskiego...........................20-2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ojewódzkiego Konserwatora Zabytków w Szczecinie z dnia 04 lutego 2022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nak: ZArch.K.5183.81.2022.M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Protokół z narady koordynacyjnej znak GK.-I-6.6630.34.2022 z dnia 17.02.2022 r. ......................23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Wypis z rejestru gruntów uproszczony.......................................................................................... 30-31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 N F O R M A C J A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tycząca bezpieczeństwa i ochrony zdrowia na placu bud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zwa i adres zamierzenia budowlanego :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Sieć wodociągowa, sieć kanalizacji sanitarnej z przyłączami - kategoria obiektu XXV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     : Koszalin, Fiordów - działki nr 17/50, 17/48, 17/24, 17/30, 17/23, 17/31 obr. 0004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NWESTOR: Miejskie Wodociągi i Kanalizacja Sp. z o.o. w Koszalinie ul. Wojska Polskiego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raz adres projektanta 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ż. Elżbieta Krasnopolska 75-630 Koszalin, ul. Bzów 2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a prawna sporządzenia informacji Bi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art. 20 ust. 1 pkt 1b ustawy Prawo Budowlane z dnia 07.07.1994 r.  /Dz.U.00.106.1126/ z póź. zm.</w:t>
      </w:r>
    </w:p>
    <w:p>
      <w:pPr>
        <w:pStyle w:val="Normal"/>
        <w:jc w:val="both"/>
        <w:rPr>
          <w:sz w:val="22"/>
          <w:szCs w:val="22"/>
        </w:rPr>
      </w:pPr>
      <w:r>
        <w:rPr>
          <w:rFonts w:ascii="Symbol" w:hAnsi="Symbol"/>
          <w:sz w:val="22"/>
          <w:szCs w:val="22"/>
        </w:rPr>
        <w:t>·</w:t>
      </w:r>
      <w:r>
        <w:rPr>
          <w:sz w:val="22"/>
          <w:szCs w:val="22"/>
        </w:rPr>
        <w:t xml:space="preserve"> Rozporządzenie Ministra Infrastruktury z dnia 23 czerwca 2003 r. w sprawie informacji dotycząc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ezpieczeństwa i ochrony zdrowia oraz planu bezpieczeństwa i ochrony zdrow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Dz.U. 03.120.1126/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zęść opis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Zakres robót zamierzenia budowlanego oraz kolejność realiza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zamierzenia budowlanego jest wykonanie sieci wodociągowej, sieci kanalizacji sanitarnej z przyłączami /numery działek jak w tytule/</w:t>
      </w:r>
    </w:p>
    <w:p>
      <w:pPr>
        <w:pStyle w:val="Normal"/>
        <w:jc w:val="both"/>
        <w:rPr/>
      </w:pPr>
      <w:r>
        <w:rPr>
          <w:sz w:val="22"/>
          <w:szCs w:val="22"/>
        </w:rPr>
        <w:t>1.1 W zakres zamierzenia wchodzi budow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sieć wodociągowa</w:t>
      </w:r>
      <w:r>
        <w:rPr>
          <w:sz w:val="22"/>
          <w:szCs w:val="22"/>
        </w:rPr>
        <w:t xml:space="preserve"> z rur polietylenowych PE HD 110x6,6/90x5,4 mm o długości l=126 m na odcinku od istniejącego wyprowadzenia DN 100 PE przy granicy działki nr 17/50 [węzeł W1] do zakończenia sieci hydrantem HP1 oraz odcinek sieci PE HD de 110x6,6/90x5,4 mm o długości l=34,5 m od węzła W4 do zakończenia sieci hydrantem HP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ie długość sieci PE HD de 110x6,6/90x5,4 mm l=160,5 m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elementy sieci wodociągowej</w:t>
      </w:r>
      <w:r>
        <w:rPr>
          <w:sz w:val="22"/>
          <w:szCs w:val="22"/>
        </w:rPr>
        <w:t>: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48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2-W2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0 PE HD de 40x2,4 mm l=1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3-W3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4-17/25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5-W5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3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6-W6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1 PE HD de 40x2,4 mm l=1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7-W7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2 PE HD de 40x2,4 mm l=8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8-W8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2 PE HD de 40x2,4 mm l=1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9-W9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21 PE HD de 40x2,4 mm l=23,5 m zakończone zasuwk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ową 1,5” [węzeł W10-W10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3-17/34 PE HD de 40x2,4 mm l=4,5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11-W11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6 PE HD de 40x2,4 mm l=1,5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12-W12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5 PE HD de 40x2,4 mm l=2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13-W13A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8 PE HD de 40x2,4 mm l=1,5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4A-W4A'],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-odgałęzienie w kierunku działki nr 17/38 PE HD de 40x2,4 mm l=3 m zakończone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suwką domową 1,5” [węzeł W4B-W4B']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Łącznie 13 odgałęzień PE de 40 x 2,4 mm o długości całkowitej l=74,5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sieć kanalizacji sanitarnej</w:t>
      </w:r>
      <w:r>
        <w:rPr>
          <w:sz w:val="22"/>
          <w:szCs w:val="22"/>
        </w:rPr>
        <w:t xml:space="preserve"> z rur kamionkowych kielichowych obustronnie glazurowanych  DN 200 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/Dz 242x21 mm/ klasy 160 systemu F z uszczelką KD N=32 kN/m l=2,5 m o łącznej długości l=73 m /odcinki Si-SR1 i S1-SR2/. </w:t>
      </w:r>
    </w:p>
    <w:p>
      <w:pPr>
        <w:pStyle w:val="Normal"/>
        <w:ind w:right="-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1" w:hanging="0"/>
        <w:jc w:val="both"/>
        <w:rPr/>
      </w:pPr>
      <w:r>
        <w:rPr>
          <w:b/>
          <w:sz w:val="22"/>
          <w:szCs w:val="22"/>
        </w:rPr>
        <w:t xml:space="preserve">4.elementy sieci kanalizacji sanitarnej-odgałęzienia </w:t>
      </w:r>
      <w:r>
        <w:rPr>
          <w:sz w:val="22"/>
          <w:szCs w:val="22"/>
        </w:rPr>
        <w:t>z rur kamionkow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N 150 /Dz 186x18 mm/  obustronnie glazurowanych systemu F z uszczelką KD N=34 kN/m l=1,5 m 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31 l=8,5 m odc. T1-ST1,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24-17/25 l=2,5 m odc. T2-ST2,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23 l=2,5 m odc. S2-S2A,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31 l=8,5 m odc. S2-S2B,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-dla działki nr 17/48 l=2,5 m odc. Si-SiA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ie 5 odgałęzień DN 150 kam. o długości całkowitej l=24,5 m </w:t>
      </w:r>
    </w:p>
    <w:p>
      <w:pPr>
        <w:pStyle w:val="Normal"/>
        <w:ind w:right="-141" w:hanging="0"/>
        <w:jc w:val="both"/>
        <w:rPr/>
      </w:pPr>
      <w:r>
        <w:rPr>
          <w:b/>
          <w:sz w:val="22"/>
          <w:szCs w:val="22"/>
        </w:rPr>
        <w:t xml:space="preserve">5.odtworzenie istniejącej nawierzchni gruntowej z niwelacją terenu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 Kolejność realiza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abezpieczenie robót według projektu tymczasowej organizacji ruchu i oznakowania wg oddzieln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racowa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dostarczenie materiałów na miejsce bud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obsługa geodezyjna w czasie realizacji robó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wykonanie wstępnych wykopów dla dokładnego zlokalizowania istniejącego uzbroj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wykonanie robót ziemnych odcinkami, które zminimalizują uciążliwości związane z prowadzony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botami,</w:t>
      </w:r>
    </w:p>
    <w:p>
      <w:pPr>
        <w:pStyle w:val="Normal"/>
        <w:jc w:val="both"/>
        <w:rPr/>
      </w:pPr>
      <w:r>
        <w:rPr>
          <w:sz w:val="22"/>
          <w:szCs w:val="22"/>
        </w:rPr>
        <w:t>-wykopy wąsko przestrzenne o ścianach pionow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abezpieczenie pionowych ścian wykopów,</w:t>
      </w:r>
    </w:p>
    <w:p>
      <w:pPr>
        <w:pStyle w:val="Normal"/>
        <w:jc w:val="both"/>
        <w:rPr/>
      </w:pPr>
      <w:r>
        <w:rPr>
          <w:sz w:val="22"/>
          <w:szCs w:val="22"/>
        </w:rPr>
        <w:t>-zabezpieczenie odkrytego uzbrojenia poziemnego /nałożenie rur ochronnych na gazie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wykonanie podsypki piaskowej w wykop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ontaż studni kanalizacyjnych, kanałów, rurociągów i armatury wodociągowej,</w:t>
      </w:r>
    </w:p>
    <w:p>
      <w:pPr>
        <w:pStyle w:val="Normal"/>
        <w:jc w:val="both"/>
        <w:rPr/>
      </w:pPr>
      <w:r>
        <w:rPr>
          <w:sz w:val="22"/>
          <w:szCs w:val="22"/>
        </w:rPr>
        <w:t>-obsypanie kanałów i przewodów, próba szczelności i zasypanie wykopów z zagęszczeniem gruntu w pas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gow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inwentaryzacja powykonawcz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roboty odtworzeniowe i porządk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ykaz istniejących obiektów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asie drogowym ulicy Fiordów wykonany jest odcinek sieci energetycznej zakończony złączem kablowym na wysokości działki nr 17/25 oraz sieć gazowa gs 90c bez przyłączy do działek. Sieć ta została posadowiona niezgodnie z obowiązującymi przepisami na głębokościach 1,56-1,76 m tj. na głębokościach układania sieci wodociągowej. Sieć gazowa została wykonana bez decyzji o ustaleniu lokalizacji inwestycji celu publicznego i decyzji pozwolenia na budow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dzień opracowywania niniejszej dokumentacji na działkach 17/24-17/25 i 17/29-17/30 wybudowane są dwa budynki w stanie surowym zamknięt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sokości działki 17/50 zostało wykonane wyprowadzenie wody DN 100 PE oraz wyprowadzenie kanalizacji sanitarnej DN 200 zakończone studnią o rzędnych 13,68/11,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łębokość wyprowadzenia kanalizacji sanitarnej została wykonana niezgodnie z rzędnymi zakładanymi w projekcie budowy infrastruktury ul. Krańcowej /odgałęzienie zostało wypłycone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granicy działki ul. Fiordów wykonane jest wyprowadzenie kanalizacji deszczowej zakończone studnią o rzędnych 13,67/11,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sokości budynku w realizacji na działce nr 17/24-17/25 położone są płyty drog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objęty opracowaniem stanowił wysypisko śmieci i odpadów budowlanych podczas realizacji budynków przy ul. Krańcowej-Franciszkańskiej, co potwierdziły badania gruntowe wykonane pod realizację budynków przy ul. Fiord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ównież nadmiar ziemi z wykopów podczas realizacji drogi i uzbrojenia ul. Krańcowej został odłożony za wiedzą i pozwoleniem inwestorów na ich działki przy ul. Fiord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n został podniesiony /w stosunku do pierwotnego ukształtowania terenu / o 1,0-2,4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n bez nasadzeń, droga o nawierzchni grun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renie objętym opracowaniem ułożona jest nie zainwentaryzowana poniemiecka sieć drenarska. W trakcie fundamentowania budynku na działkach 17/24-17/25 sieć została uszkodzona, wymagała napraw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2"/>
          <w:szCs w:val="22"/>
        </w:rPr>
        <w:t>3. Wskazanie elementów zagospodarowania działki lub terenu, które mogą stwarzać zagrożenie bezpieczeństwa i zdrowia ludz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elementów mogących stwarzać zagrożenie bezpieczeństwa i zdrowia ludzi należ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ruch komunikacyjn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elementy podziemnej i naziemnej infrastruktury technicznej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zadania, ze względu na specyfikę prowadzonych robót występuje ryzyko powstania zagrożenia bezpieczeństwa i zdrowia ludzi, a w szczegól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upadku, potknięcia się, poślizgnięcia się, przysypania ziemi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ożliwości utonięc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upadku elementów /materiałów i narzędzi/ z wysokoś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uderzenie elementem samochodu lub transportowanym materiałe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etknięcia z ostrymi częściami maszyn, narzędzi i materiał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orażenia prądem elektryczn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wybuchu gaz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oparz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kolizji drogowej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skazanie sposobu prowadzenia instruktażu pracowników przed przystąpieniem do realizacji robót szczególnie niebezpiecznych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d przystąpieniem do wykonania robót budowlanych jest obowiązany opracować instrukcję bezpiecznego ich wykonania i zaznajomić z nią pracowników w zakresie wykonywanych przez nich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należy przeprowadzić przed rozpoczęciem kolejnego etapu robót, każdego dnia przed rozpoczęciem robót oraz w związku z przydzieleniem pracownikowi innych zadań. Bezpośredni nadzór nad bezpieczeństwem i higieną pracy na stanowiskach pracy sprawują odpowiednio kierownik robót oraz mistrz budowy, stosownie do zakresów obowiąz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żdy pracodawca ma obowiązek ustalić wykaz prac szczególnie niebezpiecznych występujących na budowie oraz sposoby postępowania przy wykonywaniu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ownicy zatrudnieni na placu budowy powinni być wyposażeni w odpowiedni dla danej pracy sprzęt ochrony osobistej lub zbiorowej oraz powinni być wyposażeni w odzież roboczą i ochron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la pracowników należy zorganizować szkolenie BHP. Rodzaje szkoleń wg Rozporządzenia Min. Gospodarki i Pracy z dnia 27 lipca 2004 r. w sprawie szkolenia w dziedzinie bezpieczeństwa i higieny pracy /DZ.U.2004 nr 180 poz. 1860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szkolenia na każdym etapie należy zapoznać pracowników z ryzykiem zawodowym związanym z wykonywaną pracą na poszczególnych stanowiskach pracy, postępowaniem w przypadku wystąpienia zagrożenia oraz sposobem stosowania podczas pracy środków ochrony osobistej, które zabezpieczają przed skutkami zagrożeń np. kaski, okulary ochronne, odzież ochronna, it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okumentacji budowy powinny znajdować się wszystkie dokumenty potwierdzające prowadzenie szkoleń w zakresie BHP, protokoły z dokonanych kontroli, wykaz wydanych zaleceń w zakresie BHP.</w:t>
      </w:r>
    </w:p>
    <w:p>
      <w:pPr>
        <w:pStyle w:val="Normal"/>
        <w:jc w:val="both"/>
        <w:rPr/>
      </w:pPr>
      <w:r>
        <w:rPr>
          <w:sz w:val="22"/>
          <w:szCs w:val="22"/>
        </w:rPr>
        <w:t>Na terenie budowy powinien być do wglądu plan BIOZ, dokonana ocena ryzyka zawod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a gdzie są przechowywane w/w dokumenty powinna znajdować się na tablicy ogłosze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 umożliwiającą szybką ewakuację na wypadek pożaru, awarii i innych zagrożeń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Wykonywanie robót należy prowadzić na podstawie planu organizacji robót określającego kolejność i metody ich wykonania. </w:t>
      </w:r>
    </w:p>
    <w:p>
      <w:pPr>
        <w:pStyle w:val="Normal"/>
        <w:jc w:val="both"/>
        <w:rPr/>
      </w:pPr>
      <w:r>
        <w:rPr>
          <w:sz w:val="22"/>
          <w:szCs w:val="22"/>
        </w:rPr>
        <w:t>-Uczestnicy procesu budowlanego współdziałają ze sobą w zakresie bezpieczeństwa i higieny pracy w procesie przygotowania i realizacji budowy.</w:t>
      </w:r>
    </w:p>
    <w:p>
      <w:pPr>
        <w:pStyle w:val="Normal"/>
        <w:jc w:val="both"/>
        <w:rPr/>
      </w:pPr>
      <w:r>
        <w:rPr>
          <w:sz w:val="22"/>
          <w:szCs w:val="22"/>
        </w:rPr>
        <w:t>-Stosowanie niezbędnych środków ochrony indywidualnej obowiązuje wszystkie osoby przebywające na terenie budowy.</w:t>
      </w:r>
    </w:p>
    <w:p>
      <w:pPr>
        <w:pStyle w:val="Normal"/>
        <w:jc w:val="both"/>
        <w:rPr/>
      </w:pPr>
      <w:r>
        <w:rPr>
          <w:sz w:val="22"/>
          <w:szCs w:val="22"/>
        </w:rPr>
        <w:t>-Bezpośredni nadzór nad bezpieczeństwem i higiena pracy na stanowiskach sprawują odpowiednio kierownik robót oraz mistrz budowlany, stosownie do zakresów obowiązków.</w:t>
      </w:r>
    </w:p>
    <w:p>
      <w:pPr>
        <w:pStyle w:val="Normal"/>
        <w:jc w:val="both"/>
        <w:rPr/>
      </w:pPr>
      <w:r>
        <w:rPr>
          <w:sz w:val="22"/>
          <w:szCs w:val="22"/>
        </w:rPr>
        <w:t>-Przed rozpoczęciem robót ziemnych należy dokonać inwentaryzacji uzbrojenia podziemnego w celu określenia ewentualnych kolizji i zagrożeń.</w:t>
      </w:r>
    </w:p>
    <w:p>
      <w:pPr>
        <w:pStyle w:val="Normal"/>
        <w:jc w:val="both"/>
        <w:rPr/>
      </w:pPr>
      <w:r>
        <w:rPr>
          <w:sz w:val="22"/>
          <w:szCs w:val="22"/>
        </w:rPr>
        <w:t>-Wykonywanie robót ziemnych w bezpośrednim sąsiedztwie sieci takich jak : energetyczne,  wodociągowe, kanalizacyjne i gazowe powinno być poprzedzone określeniem przez kierownika budowy bezpiecznej odległości, w jakiej mogą być one wykonywane od istniejącej sieci i sposobu wykonywania tych robót.</w:t>
      </w:r>
    </w:p>
    <w:p>
      <w:pPr>
        <w:pStyle w:val="Normal"/>
        <w:jc w:val="both"/>
        <w:rPr/>
      </w:pPr>
      <w:r>
        <w:rPr>
          <w:sz w:val="22"/>
          <w:szCs w:val="22"/>
        </w:rPr>
        <w:t>-W przypadku natrafienia na nie zainwentaryzowane uzbrojenie podziemne natychmiast przerwać prace i powiadomić kierownika budowy.</w:t>
      </w:r>
    </w:p>
    <w:p>
      <w:pPr>
        <w:pStyle w:val="Normal"/>
        <w:jc w:val="both"/>
        <w:rPr/>
      </w:pPr>
      <w:r>
        <w:rPr>
          <w:sz w:val="22"/>
          <w:szCs w:val="22"/>
        </w:rPr>
        <w:t>-W czasie wykonywania robót ziemnych miejsca niebezpieczne należy ogrodzić i umieścić napisy ostrzegawcze.</w:t>
      </w:r>
    </w:p>
    <w:p>
      <w:pPr>
        <w:pStyle w:val="Normal"/>
        <w:jc w:val="both"/>
        <w:rPr/>
      </w:pPr>
      <w:r>
        <w:rPr>
          <w:sz w:val="22"/>
          <w:szCs w:val="22"/>
        </w:rPr>
        <w:t>-W czasie wykonywania wykopów w miejscach dostępnych dla osób niezatrudnionych przy tych robotach wokół wykopów pozostawionych na czas zmroku i w nocy ustawić balustrady zaopatrzone w światło ostrzegawcze koloru czerwonego. Poręcze balustrad powinny znajdować się na wysokości 1,1 m nad terenem i w odległości nie mniejszej niż 1 m od krawędzi wykopu.</w:t>
      </w:r>
    </w:p>
    <w:p>
      <w:pPr>
        <w:pStyle w:val="Normal"/>
        <w:jc w:val="both"/>
        <w:rPr/>
      </w:pPr>
      <w:r>
        <w:rPr>
          <w:sz w:val="22"/>
          <w:szCs w:val="22"/>
        </w:rPr>
        <w:t>-Niezależnie od ustawienia balustrad, w przypadkach uzasadnionych względami bezpieczeństwa, wykop należy przykryć w sposób uniemożliwiający wpadnięcie do wykopu.</w:t>
      </w:r>
    </w:p>
    <w:p>
      <w:pPr>
        <w:pStyle w:val="Normal"/>
        <w:jc w:val="both"/>
        <w:rPr/>
      </w:pPr>
      <w:r>
        <w:rPr>
          <w:sz w:val="22"/>
          <w:szCs w:val="22"/>
        </w:rPr>
        <w:t>-W przypadku przykrycia wykopu zamiast balustrad, teren robót można oznaczyć za pomocą balustrad z lin lub taśm z tworzyw sztucznych umieszczonych wzdłuż wykopu na wysokości 1,1 m  i w odległości 1 m od krawędzi wyko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Jeżeli teren na którym są wykonywane roboty ziemne nie może być ogrodzony, wykonawca robót powinien zapewnić stały jego dozó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Każdorazowe rozpoczęcie robót w wykopie wymaga sprawdzenia stanu jego obudowy lub skarp.</w:t>
      </w:r>
    </w:p>
    <w:p>
      <w:pPr>
        <w:pStyle w:val="Normal"/>
        <w:jc w:val="both"/>
        <w:rPr/>
      </w:pPr>
      <w:r>
        <w:rPr>
          <w:sz w:val="22"/>
          <w:szCs w:val="22"/>
        </w:rPr>
        <w:t>-Wykopy o ścianach pionowych nie umocnionych bez rozparcia lub podparcia, mogą być wykonywane tylko do głębokości 1 m w gruntach zwartych, w przypadku gdy teren przy wykopie nie jest obciążony w pasie o szerokości równej głębokości wykop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Wykopy bez umocnień o głębokości większej niż 1 m lecz nie większej od 2 m, można wykonywać jeżeli pozwalają na to warunki badań gruntu i dokumentacja geologiczn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abezpieczenie ażurowe ścian wykopów można stosować tylko w gruntach zwart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sowanie zabezpieczenia ażurowego ścian wykopów w okresie zimowym jest zabron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Niedopuszczalne jest używanie elementów obudowy wykopu niezgodne z przeznaczeniem.</w:t>
      </w:r>
    </w:p>
    <w:p>
      <w:pPr>
        <w:pStyle w:val="Normal"/>
        <w:jc w:val="both"/>
        <w:rPr/>
      </w:pPr>
      <w:r>
        <w:rPr>
          <w:sz w:val="22"/>
          <w:szCs w:val="22"/>
        </w:rPr>
        <w:t>-W czasie wykonywania koparką wykopów wąsko przestrzennych należy wykonywać obudowę wyłącznie z zabezpieczonej części wykopu lub zastosować obudowę prefabrykowaną 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życiem wcześniej przewidzianych urządzeń mechanicz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Jeżeli wykop osiągnie głębokość większą niż 1 m od poziomu terenu, należy wykonać zejście  /wejście/ do wyko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Odległość pomiędzy zejściami /wejściami/ do wykopu nie powinna przekraczać 20 m.</w:t>
      </w:r>
    </w:p>
    <w:p>
      <w:pPr>
        <w:pStyle w:val="Normal"/>
        <w:jc w:val="both"/>
        <w:rPr/>
      </w:pPr>
      <w:r>
        <w:rPr>
          <w:sz w:val="22"/>
          <w:szCs w:val="22"/>
        </w:rPr>
        <w:t>-Wchodzenie do wykopu i wychodzenie po rozporach oraz przemieszczanie osób urządzeniami  służącymi do wydobywania urobku jest zabronione.</w:t>
      </w:r>
    </w:p>
    <w:p>
      <w:pPr>
        <w:pStyle w:val="Normal"/>
        <w:jc w:val="both"/>
        <w:rPr/>
      </w:pPr>
      <w:r>
        <w:rPr>
          <w:sz w:val="22"/>
          <w:szCs w:val="22"/>
        </w:rPr>
        <w:t>-Jeżeli roboty odbywają się w wykopie wąskoprzestrzennym jednocześnie z transportem urobku, wykop przykrywa się szczelnym i wytrzymałym zabezpiec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ojemniki do transportu urobku powinny być załadowane poniżej górnej ich krawęd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Składowanie urobku, materiałów i wyrobów jest zabronion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w odległości mniejszej niż 0,6 m od krawędzi wykopu, jeżeli ściany wykopu są obudowa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raz jeżeli obciążenie urobku jest przewidziane w doborze obud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w strefie klina naturalnego odłamu gruntu, jeżeli ściany wykopu nie są obudowane.</w:t>
      </w:r>
    </w:p>
    <w:p>
      <w:pPr>
        <w:pStyle w:val="Normal"/>
        <w:jc w:val="both"/>
        <w:rPr/>
      </w:pPr>
      <w:r>
        <w:rPr>
          <w:sz w:val="22"/>
          <w:szCs w:val="22"/>
        </w:rPr>
        <w:t>-Ruch środków transportowych obok wykopów powinien odbywać się poza granicą klina naturalnego odłamu gruntu.</w:t>
      </w:r>
    </w:p>
    <w:p>
      <w:pPr>
        <w:pStyle w:val="Normal"/>
        <w:jc w:val="both"/>
        <w:rPr/>
      </w:pPr>
      <w:r>
        <w:rPr>
          <w:sz w:val="22"/>
          <w:szCs w:val="22"/>
        </w:rPr>
        <w:t>-W czasie zasypywania obudowanych wykopów zabezpieczenie należy demontować od dna wykopu i stopniowo usuwać je, w miarę zasypywania wyko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abezpieczenia można usuwać jednoetapowo z wykopów wykonanych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w gruntach spoistych na głębokości nie większej niż 0,5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w pozostałych gruntach na głębokości nie większej niż 0,3 m.</w:t>
      </w:r>
    </w:p>
    <w:p>
      <w:pPr>
        <w:pStyle w:val="Normal"/>
        <w:jc w:val="both"/>
        <w:rPr/>
      </w:pPr>
      <w:r>
        <w:rPr>
          <w:sz w:val="22"/>
          <w:szCs w:val="22"/>
        </w:rPr>
        <w:t>-W czasie wykonywania robót ziemnych nie powinno dopuszczać się do tworzenia się nawisów gruntu.</w:t>
      </w:r>
    </w:p>
    <w:p>
      <w:pPr>
        <w:pStyle w:val="Normal"/>
        <w:jc w:val="both"/>
        <w:rPr/>
      </w:pPr>
      <w:r>
        <w:rPr>
          <w:sz w:val="22"/>
          <w:szCs w:val="22"/>
        </w:rPr>
        <w:t>-Koparka w czasie pracy powinna być ustawiona w odległości od wykopu co najmniej 0,6 m poza granicą klina naturalnego odłamu grunt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Przy wykonywaniu robót ziemnych sprzętem zmechanizowanym należy wyznaczyć w terenie strefę niebezpieczną i odpowiednio ja oznakować.  </w:t>
      </w:r>
    </w:p>
    <w:p>
      <w:pPr>
        <w:pStyle w:val="Normal"/>
        <w:jc w:val="both"/>
        <w:rPr/>
      </w:pPr>
      <w:r>
        <w:rPr>
          <w:sz w:val="22"/>
          <w:szCs w:val="22"/>
        </w:rPr>
        <w:t>-Przebywanie osób pomiędzy ścianą wykopu a koparką, nawet w czasie postoju, jest zabronion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Zakładanie obudowy lub montaż rur w uprzednio wykonanym wykopie o ścianach pionowych i na głębokości poniżej 1 m wymaga tymczasowego zabezpieczenia osób klatkami osłonowymi  lub obudowami prefabrykowanym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 Określenie miejsca przechowywania dokumentacji budowy oraz dokumentów niezbędnych do prawidłowej eksploatacji maszyn i innych urządzeń techni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umentacja budowy oraz dokumenty dotyczące prawidłowej eksploatacji maszyn znajdować się będą u kierownika 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Zgodnie z Rozporządzeniem Ministra Infrastruktury z dnia 23 czerwca 2003 r. w sprawie informacji dotyczącej bezpieczeństwa i ochrony zdrowia oraz planu bezpieczeństwa i ochrony zdrowia, kierownik budowy ma obowiązek sporządzenia planu, gdyż wykopy pod budowę sieci wod.-kan. z odgałęzieniami wykonywane będą o głębokości większej niż 1 m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Uwagi końcowe</w:t>
      </w:r>
    </w:p>
    <w:p>
      <w:pPr>
        <w:pStyle w:val="Normal"/>
        <w:jc w:val="both"/>
        <w:rPr/>
      </w:pPr>
      <w:r>
        <w:rPr>
          <w:sz w:val="22"/>
          <w:szCs w:val="22"/>
        </w:rPr>
        <w:t>Prace należy realizować zgodnie z warunkami określonymi w projekcie technicznym, warunkami technicznymi wydanymi przez MWiK Sp. z o.o. w Koszalinie, uzgodnieniach branżowych, uzgodnieniach ZUD, decyzji o pozwoleniu na budowę i wymaganiami Prawa Budowla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czasie prowadzenia robót należy przestrzegać przepisów dotyczących ochrony środowiska, przeciwpożarowych, BHP, ochrony interesów osób trzecich oraz przepisów w opracowaniu COBRTI INSTAL zeszyt nr 9 "Warunki Techniczne Wykonania i Odbioru Sieci Kanalizacyjnych" i zeszyt nr 3 "Warunki Techniczne Wykonania i Odbioru Sieci wodociągowych"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rojektant : inż. E. Krasnopols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oszalin, listopad 2021 r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t xml:space="preserve">inż. </w:t>
    </w:r>
    <w:r>
      <w:rPr>
        <w:rFonts w:cs="Arial" w:ascii="Arial" w:hAnsi="Arial"/>
        <w:sz w:val="14"/>
        <w:szCs w:val="14"/>
      </w:rPr>
      <w:t>ELŻBIETA KRASNOPOLSKA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 xml:space="preserve"> </w:t>
    </w:r>
    <w:r>
      <w:rPr>
        <w:rFonts w:cs="Wingdings" w:ascii="Wingdings" w:hAnsi="Wingdings"/>
        <w:sz w:val="16"/>
        <w:szCs w:val="16"/>
      </w:rPr>
      <w:t></w:t>
    </w:r>
    <w:r>
      <w:rPr>
        <w:rFonts w:cs="Arial" w:ascii="Arial" w:hAnsi="Arial"/>
        <w:sz w:val="12"/>
        <w:szCs w:val="12"/>
      </w:rPr>
      <w:t xml:space="preserve"> 75-630  KOSZALIN ul. Bzów 28   </w:t>
    </w:r>
    <w:r>
      <w:rPr>
        <w:rFonts w:cs="Wingdings" w:ascii="Wingdings" w:hAnsi="Wingdings"/>
        <w:sz w:val="16"/>
        <w:szCs w:val="16"/>
      </w:rPr>
      <w:t></w:t>
    </w:r>
    <w:r>
      <w:rPr>
        <w:rFonts w:cs="Arial" w:ascii="Arial" w:hAnsi="Arial"/>
        <w:b/>
        <w:sz w:val="12"/>
        <w:szCs w:val="12"/>
      </w:rPr>
      <w:t xml:space="preserve"> 602/37-76-41 </w:t>
    </w:r>
    <w:r>
      <w:rPr>
        <w:rFonts w:cs="Arial" w:ascii="Arial" w:hAnsi="Arial"/>
        <w:b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OPIS DO PROJEKTU ZAGOSPODAROWANIA TERENU NA BUDOWĘ SIECI  WODOCIĄGOWEJ, KANALIZACJI SANITARNEJ Z ODGAŁĘZIENIAMI  W UL. FIORDÓW W KOSZALINIE </w:t>
    </w:r>
  </w:p>
  <w:p>
    <w:pPr>
      <w:pStyle w:val="Header"/>
      <w:jc w:val="center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 xml:space="preserve"> 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25:00Z</dcterms:created>
  <dc:creator>Marel</dc:creator>
  <dc:description/>
  <cp:keywords/>
  <dc:language>en-US</dc:language>
  <cp:lastModifiedBy>Bartosz Krasopolski</cp:lastModifiedBy>
  <cp:lastPrinted>2022-03-03T08:35:00Z</cp:lastPrinted>
  <dcterms:modified xsi:type="dcterms:W3CDTF">2022-03-09T07:57:00Z</dcterms:modified>
  <cp:revision>38</cp:revision>
  <dc:subject/>
  <dc:title>PROJEKTOWANIE I NADZORY</dc:title>
</cp:coreProperties>
</file>