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USŁUGI PROJEKTOW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32"/>
          <w:szCs w:val="32"/>
        </w:rPr>
        <w:t>inż. ELŻBIETA KRASNOPOLSKA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rFonts w:cs="Wingdings" w:ascii="Wingdings" w:hAnsi="Wingdings"/>
          <w:sz w:val="30"/>
          <w:szCs w:val="30"/>
        </w:rPr>
        <w:t></w:t>
      </w:r>
      <w:r>
        <w:rPr>
          <w:sz w:val="24"/>
          <w:szCs w:val="24"/>
        </w:rPr>
        <w:t xml:space="preserve">ul. Bzów 28 KOSZALIN 75-630  </w:t>
      </w:r>
      <w:r>
        <w:rPr>
          <w:rFonts w:cs="Wingdings" w:ascii="Wingdings" w:hAnsi="Wingdings"/>
          <w:sz w:val="30"/>
          <w:szCs w:val="30"/>
        </w:rPr>
        <w:t></w:t>
      </w:r>
      <w:r>
        <w:rPr>
          <w:sz w:val="24"/>
          <w:szCs w:val="24"/>
        </w:rPr>
        <w:t>602/37-76-41 i 94/340-57-90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NIP 6691090485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GZEMPLARZ NR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valon;Times New Roman" w:hAnsi="Avalon;Times New Roman" w:eastAsia="Avalon;Times New Roman" w:cs="Avalon;Times New Roman"/>
          <w:b/>
          <w:b/>
          <w:sz w:val="36"/>
          <w:szCs w:val="36"/>
        </w:rPr>
      </w:pPr>
      <w:r>
        <w:rPr>
          <w:rFonts w:eastAsia="Avalon;Times New Roman" w:cs="Avalon;Times New Roman" w:ascii="Avalon;Times New Roman" w:hAnsi="Avalon;Times New Roman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valon;Times New Roman" w:hAnsi="Avalon;Times New Roman" w:cs="Avalon;Times New Roman"/>
          <w:b/>
          <w:b/>
          <w:sz w:val="36"/>
          <w:szCs w:val="36"/>
        </w:rPr>
      </w:pPr>
      <w:r>
        <w:rPr>
          <w:rFonts w:cs="Avalon;Times New Roman" w:ascii="Avalon;Times New Roman" w:hAnsi="Avalon;Times New Roman"/>
          <w:b/>
          <w:sz w:val="36"/>
          <w:szCs w:val="36"/>
        </w:rPr>
        <w:t>PROJEKT TECHNICZNY</w:t>
      </w:r>
    </w:p>
    <w:p>
      <w:pPr>
        <w:pStyle w:val="Normal"/>
        <w:jc w:val="center"/>
        <w:rPr>
          <w:rFonts w:ascii="Avalon;Times New Roman" w:hAnsi="Avalon;Times New Roman" w:cs="Avalon;Times New Roman"/>
          <w:b/>
          <w:b/>
          <w:sz w:val="32"/>
          <w:szCs w:val="32"/>
        </w:rPr>
      </w:pPr>
      <w:r>
        <w:rPr>
          <w:rFonts w:cs="Avalon;Times New Roman" w:ascii="Avalon;Times New Roman" w:hAnsi="Avalon;Times New Roman"/>
          <w:b/>
          <w:sz w:val="32"/>
          <w:szCs w:val="32"/>
        </w:rPr>
      </w:r>
    </w:p>
    <w:p>
      <w:pPr>
        <w:pStyle w:val="Normal"/>
        <w:jc w:val="center"/>
        <w:rPr>
          <w:rFonts w:ascii="Avalon;Times New Roman" w:hAnsi="Avalon;Times New Roman" w:cs="Avalon;Times New Roman"/>
          <w:b/>
          <w:b/>
          <w:sz w:val="28"/>
          <w:szCs w:val="28"/>
        </w:rPr>
      </w:pPr>
      <w:r>
        <w:rPr>
          <w:rFonts w:cs="Avalon;Times New Roman" w:ascii="Avalon;Times New Roman" w:hAnsi="Avalon;Times New Roman"/>
          <w:b/>
          <w:sz w:val="28"/>
          <w:szCs w:val="28"/>
        </w:rPr>
        <w:t xml:space="preserve">sieci wodociągowej, sieci kanalizacji sanitarnej z </w:t>
      </w:r>
      <w:r>
        <w:rPr>
          <w:rFonts w:cs="Avalon;Times New Roman" w:ascii="Avalon;Times New Roman" w:hAnsi="Avalon;Times New Roman"/>
          <w:b/>
          <w:sz w:val="28"/>
          <w:szCs w:val="28"/>
        </w:rPr>
        <w:t>odgałęzieniam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tegoria obiektu XXV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DRES      : Koszalin, ul. Fiordów</w:t>
      </w:r>
    </w:p>
    <w:p>
      <w:pPr>
        <w:pStyle w:val="Normal"/>
        <w:ind w:left="70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70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działki nr 17/50, 17/48, 17/24, 17/30, 17/23, 17/31 obr. 0004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WESTOR: Miejskie Wodociągi i Kanalizacja Spółka z o.o.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                       </w:t>
      </w:r>
      <w:r>
        <w:rPr>
          <w:b/>
          <w:sz w:val="30"/>
          <w:szCs w:val="30"/>
        </w:rPr>
        <w:t xml:space="preserve">75-711 Koszalin, ul. Wojska Polskiego 14      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 xml:space="preserve">                       </w:t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PROJEKTANT: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inż. E. Krasnopolska</w:t>
      </w:r>
    </w:p>
    <w:p>
      <w:pPr>
        <w:pStyle w:val="Normal"/>
        <w:jc w:val="right"/>
        <w:rPr/>
      </w:pPr>
      <w:r>
        <w:rPr/>
        <w:t>upr. proj. w zakresie sieci i instalacji sanitarnych</w:t>
      </w:r>
    </w:p>
    <w:p>
      <w:pPr>
        <w:pStyle w:val="Normal"/>
        <w:jc w:val="right"/>
        <w:rPr/>
      </w:pPr>
      <w:r>
        <w:rPr/>
        <w:t>zaśw. ZOIIB ZAP/IS/2681/01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AWDZAJĄCY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gr inż. E. Serwatka-Bunio</w:t>
      </w:r>
    </w:p>
    <w:p>
      <w:pPr>
        <w:pStyle w:val="Normal"/>
        <w:jc w:val="right"/>
        <w:rPr/>
      </w:pPr>
      <w:r>
        <w:rPr/>
        <w:t>upr. proj. w zakresie sieci i instalacji sanitarnych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zaśw. ZOIIB ZAP/IS/2709/01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4"/>
          <w:szCs w:val="24"/>
        </w:rPr>
        <w:t>KOSZALIN, listopad 2021 r.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is treści projektu technicznego: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Dokumenty dołączone do projektu (</w:t>
      </w:r>
      <w:r>
        <w:rPr>
          <w:sz w:val="22"/>
          <w:szCs w:val="22"/>
        </w:rPr>
        <w:t>str. 1-5)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Kopia decyzji o nadaniu uprawnień budowlanych projektanta i sprawdzającego..........................1-2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Kopia zaświadczenia o przynależności projektanta i sprawdzającego do ZOIIB...........................3-4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Oświadczenie projektanta i sprawdzającego o sporządzeniu projektu zgodnie z obowiązującymi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rzepisami i zasadami wiedzy technicznej.....................................................................................5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. Część opisowa </w:t>
      </w:r>
      <w:r>
        <w:rPr>
          <w:sz w:val="22"/>
          <w:szCs w:val="22"/>
        </w:rPr>
        <w:t>(str. 1-13)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I. Część rysunkowa </w:t>
      </w:r>
      <w:r>
        <w:rPr>
          <w:sz w:val="22"/>
          <w:szCs w:val="22"/>
        </w:rPr>
        <w:t>(1-3)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Spis załączników do projektu technicznego</w:t>
      </w:r>
      <w:r>
        <w:rPr>
          <w:sz w:val="22"/>
          <w:szCs w:val="22"/>
        </w:rPr>
        <w:t xml:space="preserve"> (1-31)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</w:rPr>
        <w:t xml:space="preserve">II. Część opisowa </w:t>
      </w:r>
      <w:r>
        <w:rPr>
          <w:sz w:val="22"/>
          <w:szCs w:val="22"/>
        </w:rPr>
        <w:t>(1-13)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0 PODSTAWA OPRACOWANIA.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0 PRZEDMIOT I ZAKRES OPRACOWANI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.0 OPIS STANU ISTNIEJĄCEGO I ZAMIERZENIA PROJEKTOW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0 WARUNKI GRUNTOWO-WODN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5.0 INFORMACJA O OBSZARZE ODDZIAŁYWANIA OBIEKTU I OGRANICZENIA W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AGOSPODAROWANIU I ZABUDOWIE TERENU. 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6.0 WARUNKI OCHRONY P. PO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INNE INFORMACJE I DA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0 OPIS ROZWIĄZAŃ PROJEKTOW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1 SIEĆ WODOCIĄGOWA Z ODGAŁĘZIENIAM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8.1.1 TRASA RUROCIĄG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8.1.2 MATERIAŁ I UZBROJEN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8.1.3 ROBOTY ZIEMNE DLA WODOCIĄGU Z ODGAŁĘZIENIAM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8.1.4 ROBOTY MONTAŻOW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8.1.5 OBLICZENIE ILOŚCI WODY DO PŁUKANIA SIECI WODOCIĄGOWEJ Z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ODGAŁĘZIENI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8.1.6 WYKAZ KSZTAŁTEK SIECI WODOCIĄGOWEJ Z ODGAŁĘZIENIAMI W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POSZCZEGÓLNYCH WĘZŁA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8.1.7 SKRZYŻOWANIA Z ISTNIEJĄCYM UZBROJENI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8.1.8 ZABEZPIECZENIE SIECI GAZOWEJ I KABLA ENERGETYCZN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2 SIEĆ KANALIZACJI SANITARNEJ Z ODGAŁĘZIENI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8.2.1 TRASA KANAŁ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8.2.2 MATERIAŁ Z UZBROJE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8.2.3 OBLICZENIA ILOŚCI ŚCIEKÓW Z PROJEKTOWANEJ ZABUD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8.2.4 ROBOTY ZIEMNE DLA KANALIZACJI SANITRNEJ Z ODGAŁĘZIENI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8.2.5 ROBOTY MONTAŻOW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0 UWAGI KOŃCOW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0.0 WYKAZ MATERIAŁ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0 ODTWORZENIE NAWIERZCHN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0 INFORMACJA DOTYCZĄCA BEZPIECZEŃSTWA I OCHRONY ZDROWI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Opis techniczny</w:t>
      </w:r>
    </w:p>
    <w:p>
      <w:pPr>
        <w:pStyle w:val="Normal"/>
        <w:ind w:right="-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rojektu sieci wodociągowej, sieci kanalizacji sanitarnej z odgałęzieniami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l. Fiordów w Koszalini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1.0 Podstawa opracowa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 Umowa z Inwestorem tj. MWiK w Koszalini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 Warunki techniczne i ogólne podłączenia do miejskiej sieci wodociągowej ora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kanalizacji sanitarnej na budowę sieci wodociągowej oraz kanalizacji sanitarnej w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asie drogowym ul. Fiordów  wydane przez  Miejskie Wodociągi i Kanalizacja 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Koszalinie, znak IUT.56.126.2.2021.KP4961 z dnia 30.07.2021 r.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 Studium uwarunkowań i kierunków zagospodarowania przestrzennego miasta Koszalin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chwała Rady Miejskiej XLVII/673/2014 z dnia 4 września 2014 r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5 Decyzja o ustaleniu lokalizacji inwestycji celu publicznego dla zamierzenia budowlaneg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legającego na budowie sieci wodociągowej z odgałęzieniami oraz kanalizacji sanitarnej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odgałęzieniami w ul. Fiordów w Koszalinie nr 2/2022 z dnia 13.01.2022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6 Projekty zagospodarowania działek z infrastrukturą techniczną dla działek 17/48, 17/52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17/24-17/25, 17/29-17/30, 17/23, 17/33-17/34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7 Koncepcja drogowa ul. Fiordów opracowana przez mgr inż. Tomasza Pior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8 Uzgodnienia z właścicielami drogi ul. Fiordów i właścicielami działek na wejście na ich teren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9 Opinie geotechniczne dotycząca warunków gruntowo-wodnych na działkach w rejonie  ulic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Fiordów w Koszalinie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10 Mapa do celów projektowych z szczegółowym </w:t>
      </w:r>
      <w:r>
        <w:rPr>
          <w:rFonts w:cs="Arial" w:ascii="Arial" w:hAnsi="Arial"/>
        </w:rPr>
        <w:t>pomiarem istniejącego ukształtowania teren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1 Archiwalne mapy z pierwotnym ukształtowaniem terenu przed nawiezieniem gruzu i ziemi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.12 Normy i przepisy branżowe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13 "Warunki techniczne wykonania i odbioru robót budowlano-montażowych"  część I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" Instalacje sanitarne i przemysłowe", przepisy BHP, p.poż.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4 Wizja lokalna w teren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2.0 Przedmiot  i zakres opracowania</w:t>
      </w:r>
    </w:p>
    <w:p>
      <w:pPr>
        <w:pStyle w:val="Normal"/>
        <w:ind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opracowania jest projekt techniczny sieci wodociągowej, sieci kanalizacji sanitarnej z odgałęzieniami w ul. Fiordów w Koszalini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 opracowania wchodzi 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.sieć wodociągowa</w:t>
      </w:r>
      <w:r>
        <w:rPr>
          <w:rFonts w:cs="Arial" w:ascii="Arial" w:hAnsi="Arial"/>
          <w:sz w:val="22"/>
          <w:szCs w:val="22"/>
        </w:rPr>
        <w:t xml:space="preserve"> z rur polietylenowych PE HD de 110x6,6/90x5,4 mm na odcinku od istniejącego wyprowadzenia DN 100 PE przy granicy działki nr 17/50 [węzeł W1], do zakończenia sieci hydrantem HP1 oraz odcinek sieci PE HD de 110x6,6/90x5,4 mm od węzła W4 do zakończenia sieci hydrantem HP2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ługość sieci PE HD de 110x6,6 mm l=149,5 i de 90x5,4 mm l=11 m, łącznie l=160,5 m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elementy sieci wodociągowej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right="-426" w:hanging="0"/>
        <w:jc w:val="both"/>
        <w:rPr/>
      </w:pPr>
      <w:r>
        <w:rPr>
          <w:rFonts w:cs="Arial" w:ascii="Arial" w:hAnsi="Arial"/>
          <w:sz w:val="22"/>
          <w:szCs w:val="22"/>
        </w:rPr>
        <w:t>-odgałęzienie w kierunku działki nr 17/48 PE HD de 40x2,4 mm l=8,5 m zakończone zasuwką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mową 1,5” [węzeł W2-W2A],</w:t>
      </w:r>
    </w:p>
    <w:p>
      <w:pPr>
        <w:pStyle w:val="Normal"/>
        <w:ind w:right="-426" w:hanging="0"/>
        <w:jc w:val="both"/>
        <w:rPr/>
      </w:pPr>
      <w:r>
        <w:rPr>
          <w:rFonts w:cs="Arial" w:ascii="Arial" w:hAnsi="Arial"/>
          <w:sz w:val="22"/>
          <w:szCs w:val="22"/>
        </w:rPr>
        <w:t>-odgałęzienie w kierunku działki nr 17/30 PE HD de 40x2,4 mm l=1,5 m zakończone zasuwką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mową 1,5” [węzeł W3-W3A],</w:t>
      </w:r>
    </w:p>
    <w:p>
      <w:pPr>
        <w:pStyle w:val="Normal"/>
        <w:ind w:right="-426" w:hanging="0"/>
        <w:jc w:val="both"/>
        <w:rPr/>
      </w:pPr>
      <w:r>
        <w:rPr>
          <w:rFonts w:cs="Arial" w:ascii="Arial" w:hAnsi="Arial"/>
          <w:sz w:val="22"/>
          <w:szCs w:val="22"/>
        </w:rPr>
        <w:t>-odgałęzienie w kierunku działki nr 17/24-17/25 PE HD de 40x2,4 mm l=8,5 m zakończone zasuwką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mową 1,5” [węzeł W5-W5A],</w:t>
      </w:r>
    </w:p>
    <w:p>
      <w:pPr>
        <w:pStyle w:val="Normal"/>
        <w:ind w:right="-426" w:hanging="0"/>
        <w:jc w:val="both"/>
        <w:rPr/>
      </w:pPr>
      <w:r>
        <w:rPr>
          <w:rFonts w:cs="Arial" w:ascii="Arial" w:hAnsi="Arial"/>
          <w:sz w:val="22"/>
          <w:szCs w:val="22"/>
        </w:rPr>
        <w:t>-odgałęzienie w kierunku działki nr 17/23 PE HD de 40x2,4 mm l=8,5 m zakończone zasuwką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mową 1,5” [węzeł W6-W6A],</w:t>
      </w:r>
    </w:p>
    <w:p>
      <w:pPr>
        <w:pStyle w:val="Normal"/>
        <w:ind w:right="-426" w:hanging="0"/>
        <w:jc w:val="both"/>
        <w:rPr/>
      </w:pPr>
      <w:r>
        <w:rPr>
          <w:rFonts w:cs="Arial" w:ascii="Arial" w:hAnsi="Arial"/>
          <w:sz w:val="22"/>
          <w:szCs w:val="22"/>
        </w:rPr>
        <w:t>-odgałęzienie w kierunku działki nr 17/31 PE HD de 40x2,4 mm l=1,5 m zakończone zasuwką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mową 1,5” [węzeł W7-W7A],</w:t>
      </w:r>
    </w:p>
    <w:p>
      <w:pPr>
        <w:pStyle w:val="Normal"/>
        <w:ind w:right="-426" w:hanging="0"/>
        <w:jc w:val="both"/>
        <w:rPr/>
      </w:pPr>
      <w:r>
        <w:rPr>
          <w:rFonts w:cs="Arial" w:ascii="Arial" w:hAnsi="Arial"/>
          <w:sz w:val="22"/>
          <w:szCs w:val="22"/>
        </w:rPr>
        <w:t>-odgałęzienie w kierunku działki nr 17/22 PE HD de 40x2,4 mm l=8,5 m zakończone zasuwką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mową 1,5” [węzeł W8-W8A],</w:t>
      </w:r>
    </w:p>
    <w:p>
      <w:pPr>
        <w:pStyle w:val="Normal"/>
        <w:ind w:right="-426" w:hanging="0"/>
        <w:jc w:val="both"/>
        <w:rPr/>
      </w:pPr>
      <w:r>
        <w:rPr>
          <w:rFonts w:cs="Arial" w:ascii="Arial" w:hAnsi="Arial"/>
          <w:sz w:val="22"/>
          <w:szCs w:val="22"/>
        </w:rPr>
        <w:t>-odgałęzienie w kierunku działki nr 17/32 PE HD de 40x2,4 mm l=1,5 m zakończone zasuwką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mową 1,5” [węzeł W9-W9A],</w:t>
      </w:r>
    </w:p>
    <w:p>
      <w:pPr>
        <w:pStyle w:val="Normal"/>
        <w:ind w:right="-426" w:hanging="0"/>
        <w:jc w:val="both"/>
        <w:rPr/>
      </w:pPr>
      <w:r>
        <w:rPr>
          <w:rFonts w:cs="Arial" w:ascii="Arial" w:hAnsi="Arial"/>
          <w:sz w:val="22"/>
          <w:szCs w:val="22"/>
        </w:rPr>
        <w:t>-odgałęzienie w kierunku działki nr 17/21 PE HD de 40x2,4 mm l=23,5 m zakończone zasuwką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mową 1,5” [węzeł W10-W10A],</w:t>
      </w:r>
    </w:p>
    <w:p>
      <w:pPr>
        <w:pStyle w:val="Normal"/>
        <w:ind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odgałęzienie w kierunku działki nr 17/33-17/34 PE HD de 40x2,4 mm l=4,5 m zakończone</w:t>
      </w:r>
    </w:p>
    <w:p>
      <w:pPr>
        <w:pStyle w:val="Normal"/>
        <w:ind w:right="-42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suwką domową 1,5” [węzeł W11-W11A],</w:t>
      </w:r>
    </w:p>
    <w:p>
      <w:pPr>
        <w:pStyle w:val="Normal"/>
        <w:ind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odgałęzienie w kierunku działki nr 17/36 PE HD de 40x2,4 mm l=1,5 m zakończone</w:t>
      </w:r>
    </w:p>
    <w:p>
      <w:pPr>
        <w:pStyle w:val="Normal"/>
        <w:ind w:right="-42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suwką domową 1,5” [węzeł W12-W12A],</w:t>
      </w:r>
    </w:p>
    <w:p>
      <w:pPr>
        <w:pStyle w:val="Normal"/>
        <w:ind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odgałęzienie w kierunku działki nr 17/35 PE HD de 40x2,4 mm l=2 m zakończone</w:t>
      </w:r>
    </w:p>
    <w:p>
      <w:pPr>
        <w:pStyle w:val="Normal"/>
        <w:ind w:right="-42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suwką domową 1,5” [węzeł W13-W13A],</w:t>
      </w:r>
    </w:p>
    <w:p>
      <w:pPr>
        <w:pStyle w:val="Normal"/>
        <w:ind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odgałęzienie w kierunku działki nr 17/38 PE HD de 40x2,4 mm l=1,5 m zakończone</w:t>
      </w:r>
    </w:p>
    <w:p>
      <w:pPr>
        <w:pStyle w:val="Normal"/>
        <w:ind w:right="-42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suwką domową 1,5” [węzeł W4A-W4A'],</w:t>
      </w:r>
    </w:p>
    <w:p>
      <w:pPr>
        <w:pStyle w:val="Normal"/>
        <w:ind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odgałęzienie w kierunku działki nr 17/38 PE HD de 40x2,4 mm l=3 m zakończone</w:t>
      </w:r>
    </w:p>
    <w:p>
      <w:pPr>
        <w:pStyle w:val="Normal"/>
        <w:ind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suwką domową 1,5” [węzeł W4B-W4B']</w:t>
      </w:r>
    </w:p>
    <w:p>
      <w:pPr>
        <w:pStyle w:val="Normal"/>
        <w:ind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ie 13 odgałęzień PE de 40 x 2,4 mm o długości całkowitej l=74,5 m</w:t>
      </w:r>
    </w:p>
    <w:p>
      <w:pPr>
        <w:pStyle w:val="Normal"/>
        <w:ind w:right="-14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sieć  kanalizacji  sanitarnej</w:t>
      </w:r>
      <w:r>
        <w:rPr>
          <w:rFonts w:cs="Arial" w:ascii="Arial" w:hAnsi="Arial"/>
          <w:sz w:val="22"/>
          <w:szCs w:val="22"/>
        </w:rPr>
        <w:t xml:space="preserve">  z  rur kamionkowych kielichowych obustronnie glazurowanych  DN 200 /Dz 242x21 mm/ klasy 160 systemu F z uszczelką KD N=32 kN/m l=2,5 m o łącznej długości l=73 m /odcinki Si-SR1 i S1-SR2/. </w:t>
      </w:r>
    </w:p>
    <w:p>
      <w:pPr>
        <w:pStyle w:val="Normal"/>
        <w:ind w:right="-14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.elementy sieci kanalizacji sanitarnej-odgałęzienia </w:t>
      </w:r>
      <w:r>
        <w:rPr>
          <w:rFonts w:cs="Arial" w:ascii="Arial" w:hAnsi="Arial"/>
          <w:sz w:val="22"/>
          <w:szCs w:val="22"/>
        </w:rPr>
        <w:t>z rur kamionkowych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N 150 /Dz 186x18 mm/  obustronnie glazurowanych systemu F z uszczelką KD N=34 kN/m l=1,5 m </w:t>
      </w:r>
    </w:p>
    <w:p>
      <w:pPr>
        <w:pStyle w:val="Normal"/>
        <w:ind w:right="-14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la działki nr 17/31 l=8,5 m odc. T1-ST1,</w:t>
      </w:r>
    </w:p>
    <w:p>
      <w:pPr>
        <w:pStyle w:val="Normal"/>
        <w:ind w:right="-141" w:hanging="0"/>
        <w:jc w:val="both"/>
        <w:rPr/>
      </w:pPr>
      <w:r>
        <w:rPr>
          <w:rFonts w:cs="Arial" w:ascii="Arial" w:hAnsi="Arial"/>
          <w:sz w:val="22"/>
          <w:szCs w:val="22"/>
        </w:rPr>
        <w:t>-dla działki nr 17/24-17/25 l=2,5 m odc. T2-ST2,</w:t>
      </w:r>
    </w:p>
    <w:p>
      <w:pPr>
        <w:pStyle w:val="Normal"/>
        <w:ind w:right="-14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la działki nr 17/23 l=2,5 m odc. S2-S2A,</w:t>
      </w:r>
    </w:p>
    <w:p>
      <w:pPr>
        <w:pStyle w:val="Normal"/>
        <w:ind w:right="-14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la działki nr 17/31 l=8,5 m odc. S2-S2B,</w:t>
      </w:r>
    </w:p>
    <w:p>
      <w:pPr>
        <w:pStyle w:val="Normal"/>
        <w:ind w:right="-141" w:hanging="0"/>
        <w:jc w:val="both"/>
        <w:rPr/>
      </w:pPr>
      <w:r>
        <w:rPr>
          <w:rFonts w:cs="Arial" w:ascii="Arial" w:hAnsi="Arial"/>
          <w:sz w:val="22"/>
          <w:szCs w:val="22"/>
        </w:rPr>
        <w:t>-dla działki nr 17/48 l=2,5 m odc. Si-SiA</w:t>
      </w:r>
    </w:p>
    <w:p>
      <w:pPr>
        <w:pStyle w:val="Normal"/>
        <w:ind w:right="-14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Łącznie 5 odgałęzień DN 150 kam. o długości całkowitej l=24,5 m </w:t>
      </w:r>
    </w:p>
    <w:p>
      <w:pPr>
        <w:pStyle w:val="Normal"/>
        <w:ind w:right="-14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odtworzenie istniejącej nawierzchni gruntowej z niwelacją terenu </w:t>
      </w:r>
    </w:p>
    <w:p>
      <w:pPr>
        <w:pStyle w:val="Normal"/>
        <w:ind w:right="-14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zdjęcie i ponowne ułożenie płyt drogowych kolidujących z proj. sieciami wod.-kan.</w:t>
      </w:r>
    </w:p>
    <w:p>
      <w:pPr>
        <w:pStyle w:val="Normal"/>
        <w:ind w:right="-426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3.0 Opis stanu istniejącego i zamierzenia projektow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3.1 Istniejący stan zagospodarowania terenu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pasie drogowym ulicy Fiordów wykonany jest odcinek sieci energetycznej zakończony złączem kablowym na wysokości działki nr 17/25 oraz sieć gazowa gs 90c bez przyłączy do działek. Sieć ta została posadowiona niezgodnie z obowiązującymi przepisami na głębokościach 1,56-1,76 m tj. na głębokościach układania sieci wodociągowej. Sieć gazowa została wykonana bez decyzji o ustaleniu lokalizacji inwestycji celu publicznego i decyzji pozwolenia na budowę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dzień opracowywania niniejszej dokumentacji na działkach 17/24-17/25 i 17/29-17/30 wybudowane są dwa budynki w stanie surowym zamknięty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wysokości działki 17/50 zostało wykonane wyprowadzenie wody DN 100 PE oraz wyprowadzenie kanalizacji sanitarnej DN 200 zakończone studnią o rzędnych 13,68/11,7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łębokość wyprowadzenia kanalizacji sanitarnej została wykonana niezgodnie z rzędnymi zakładanymi w projekcie budowy infrastruktury ul. Krańcowej /odgałęzienie zostało wypłycone/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granicy działki ul. Fiordów wykonane jest wyprowadzenie kanalizacji deszczowej zakończone studnią o rzędnych 13,67/11,2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wysokości budynku w realizacji na działce nr 17/24-17/25 położone są płyty drogow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eren objęty opracowaniem stanowił wysypisko śmieci i odpadów budowlanych podczas realizacji budynków przy ul. Krańcowej-Franciszkańskiej, co potwierdziły badania gruntowe wykonane pod realizację budynków przy ul. Fiordów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Również nadmiar ziemi z wykopów podczas realizacji drogi i uzbrojenia ul. Krańcowej został odłożony za wiedzą i pozwoleniem inwestorów na ich działki przy ul. Fiordów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en został podniesiony /w stosunku do pierwotnego ukształtowania terenu / o 1,0-2,4 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en bez nasadzeń, droga o nawierzchni gruntow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terenie objętym opracowaniem ułożona jest nie zainwentaryzowana poniemiecka sieć drenarska. W trakcie fundamentowania budynku na działkach 17/24-17/25 sieć została uszkodzona, wymagała naprawy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en objęty opracowaniem nie posiada opracowanego Miejscowego Planu Zagospodarowania Przestrzenneg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Stan prawny nieruchomości gruntowych</w:t>
      </w:r>
      <w:r>
        <w:rPr>
          <w:rFonts w:cs="Arial" w:ascii="Arial" w:hAnsi="Arial"/>
          <w:sz w:val="22"/>
          <w:szCs w:val="22"/>
        </w:rPr>
        <w:t xml:space="preserve"> po których projektuje się niniejsze zamierzenie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</w:rPr>
        <w:t xml:space="preserve">działka nr 17/50 ul. Fiordów </w:t>
      </w:r>
      <w:r>
        <w:rPr>
          <w:rFonts w:cs="Arial" w:ascii="Arial" w:hAnsi="Arial"/>
        </w:rPr>
        <w:t>/grunty orne kl. IVa/ - wyznaczona droga dojazdowa do działek 17/21-17/52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Współwłaściciele działki 17/50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małżeństwo Świetlik Dorota Elżbieta, Adam 75-222 Koszalin, Energetyków 1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Rybak Łukasz Paweł 75-257 Koszalin, ul. Bosmańska 25a/10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Jas Justyna Katarzyna 75-257 Koszalin, ul. Bosmańska 15/18, adres do korespondencj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ul. Morska 12/1 75-221 Koszalin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Holdenried Anna 75-236 Koszalin, ul. Krańcowa 9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małżeństwo Michalik Michał, Paulina Anna 76-032 Mielno, ul. Pogodna 3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małżeństwo Horbaczonek </w:t>
      </w:r>
      <w:r>
        <w:rPr>
          <w:rFonts w:cs="Arial" w:ascii="Arial" w:hAnsi="Arial"/>
        </w:rPr>
        <w:t>Paweł Adam, Kamila 75-3229 Koszalin, ul. W. Doroszewskiego 3C/1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małżeństwo Frankowscy Cezary Zbigniew, Magdalena 75-236 Koszalin, ul. Krańcowa 12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małżeństwo Myszak Paweł, Magdalena Irena 75-255 Koszalin, ul. Franciszkańska 112B/1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Ptach Malwina Edyta 75-430 Koszalin, ul. Cypryjska 7/2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Sopuszyński Marcin 75-430 Koszalin, ul. Cypryjska 7/2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małżeństwo Godula Marek, Katarzyna 75-336 Koszalin ul. Podgórna 26/1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małżeństwo Sawiccy Paweł, Iwona Bogumiła 78-600 Wałcz ul. Orla 9/4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Krupop Monika Barbara 76-039 Biesiekierz , Kotłowo 8c/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Reszka Krzysztof  76-039 Biesiekierz, Kotłowo 8c/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małżeństwo Gaczkowscy Paweł, Natalia 75-064 Koszalin, ul. Bolesława Chrobrego 4/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Właściciele działek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17/48 </w:t>
      </w:r>
      <w:r>
        <w:rPr>
          <w:rFonts w:cs="Arial" w:ascii="Arial" w:hAnsi="Arial"/>
        </w:rPr>
        <w:t>małżeństwo Frankowscy Cezary Zbigniew, Magdalena 75-236 Koszalin, ul. Krańcowa 12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17/24 i 17/25 </w:t>
      </w:r>
      <w:r>
        <w:rPr>
          <w:rFonts w:cs="Arial" w:ascii="Arial" w:hAnsi="Arial"/>
          <w:sz w:val="22"/>
          <w:szCs w:val="22"/>
        </w:rPr>
        <w:t>małżeństwo Świetlik Dorota Elżbieta, Adam 75-222 Koszalin, Energetyków 1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17/30 i 17/29 </w:t>
      </w:r>
      <w:r>
        <w:rPr>
          <w:rFonts w:cs="Arial" w:ascii="Arial" w:hAnsi="Arial"/>
          <w:sz w:val="22"/>
          <w:szCs w:val="22"/>
        </w:rPr>
        <w:t xml:space="preserve">Rybak Łukasz Paweł 75-257 Koszalin, ul. Bosmańska 25a/10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17/23 </w:t>
      </w:r>
      <w:r>
        <w:rPr>
          <w:rFonts w:cs="Arial" w:ascii="Arial" w:hAnsi="Arial"/>
          <w:sz w:val="22"/>
          <w:szCs w:val="22"/>
        </w:rPr>
        <w:t>Jas Justyna Katarzyna 75-257 Koszalin, ul. Bosmańska 15/18, adres do korespondencj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ul. Morska 12/1 75-221 Koszalin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17/31 i 17/32 </w:t>
      </w:r>
      <w:r>
        <w:rPr>
          <w:rFonts w:cs="Arial" w:ascii="Arial" w:hAnsi="Arial"/>
          <w:sz w:val="22"/>
          <w:szCs w:val="22"/>
        </w:rPr>
        <w:t xml:space="preserve">Holdenried Anna 75-236 Koszalin, ul. Krańcowa 90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3.2 Zamierzenia projektowe - zagospodarowanie teren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ierzeniem projektowym jest opracowanie projektu na wybudowanie sieci wodociągowej,  kanalizacji sanitarnej z odgałęzieniami do działek w ul. Fiord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wydanymi warunkami technicznymi i ogólnymi wydanymi przez MWiK Koszalin, zamierzenie budowlane dotyczy budowy sieci wodociągowej z odgałęzieniami do wszystkich działek oraz budowy grawitacyjnej sieci kanalizacji sanitarnej z odgałęzieni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rasy sieci wod.-kan. z odgałęzieniami pokazano na projekcie zagospodarowania teren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asy uzgodniono z właścicielami poszczególnych nieruchomości gruntowych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4.0 Warunki gruntowo-wod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twierdzenia warunków gruntowo-wodnych dla projektowanej inwestycji wykorzystano opinie geotechniczne wykonane pod kątem posadowienia domów jednorodzinnych na poszczególnych działkach przy ul. Fiord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mach prac polowych wykonano odwierty o głębokości 4 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wierty naniesiono na projekcie zagospodarowania terenu z oznaczeniem OG /1-9/ - rys. 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badań geotechnicznych wynika, że na badanym terenie /działkach jak i w pasie drogowym/ ul. Fiordów zalegają nasypy o miąższości 1,0 do 2,4 m w postaci glin, piasków próchniczych, śmieci, gruzu /fragmenty konstrukcji betonowych, ceglanych, elementy drogowe jak krawężniki, płytki betonowe itp./. Poniżej tej warstwy występuje grunt rodzimy w postaci glin piaszczystych, są to grunty nośn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one w niniejszej dokumentacji warunki gruntowo-wodne dotyczą miejsc, w których wykonano otwory badawcze. Pomiędzy otworami przebieg warstw może się miejscami zmieniać i odbiegać od pokazanego na przekrojach, w szczególności dotyczy to gruntów nasypowych które z uwagi na swoje pochodzenie mogą wykazywać znaczne wahania miąższ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ypy są słabonośne i należy je usunąć z miejsc lokalizacji uzbrojenia podziemnego i zastąpić materiałem nośny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rozpatrywanym terenie do zbadanej głębokości wody gruntowej nie nawiercono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unty rodzime stanowią wilgotne gliny piaszczyste w stanie twardoplastycznym i są noś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gruntów rodzimych warunki gruntowo-wodne będą proste i można przyjąć I-szą kategorię geotechniczn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5.0 Informacja o obszarze oddziaływania obiektu i ograniczenia w zagospodarowaniu i zabudowie teren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wane przedsięwzięcie to budowa sieci wodociągowej z odgałęzieniami i budowa grawitacyjnej kanalizacji sanitarnej z odgałęzieniami w pasie drogowym ul. Fiordów - działki nr 17/50, 17/48, 17/24, 17/30, 17/23, 17/31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r. 00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art. 20 ust. 1 pkt 1c Ustawy Prawo Budowlane /DZ.U. z 2016 r. poz 290-tekst jednolity z późn. zmianami/, poniżej przedstawiono informację dotyczącą terenu w otoczeniu projektowanego obiektu związaną z ograniczeniami w zagospodarowaniu i zabudowie teren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ę opracowano pod kątem zgodności z wymogami zamieszczonymi w obowiązujących przepisach prawa lokalnego i krajoweg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Rozporządzenie Ministra Infrastruktury z dnia 12.04.2002 r. w sprawie warunków technicznych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kim powinny odpowiadać budynki i ich usytuowanie /tekst jednolity DZ.U. z 2015 r. poz. 1422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Ustawa z dnia 27.03.2003 r. o planowaniu przestrzennym /tekst jednolity DZ.U. z 2016 r.</w:t>
      </w:r>
    </w:p>
    <w:p>
      <w:pPr>
        <w:pStyle w:val="Normal"/>
        <w:ind w:right="-56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z. 778 z późn. zmianami/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Rozporządzenie Ministra Transportu i Gospodarki Morskiej z dnia 02.03.1999 r. w spraw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arunków technicznych jakim powinny odpowiadać drogi publiczne i ich usytuowanie /DZ.U. n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3 z 1999 r. poz. 430 z zmianami, Ustawa o drogach publicznych /tekst jednolity DZ.U. z 201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8"/>
          <w:szCs w:val="18"/>
        </w:rPr>
        <w:t>r</w:t>
      </w:r>
      <w:r>
        <w:rPr>
          <w:rFonts w:cs="Arial" w:ascii="Arial" w:hAnsi="Arial"/>
          <w:sz w:val="22"/>
          <w:szCs w:val="22"/>
        </w:rPr>
        <w:t xml:space="preserve">. poz. 1440 ze zmianami/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Decyzja nr 2/2022 o ustaleniu lokalizacji inwestycji celu publicznego z dnia 13.01.2022 r. dla zamierzenia budowlanego polegającego na budowie sieci wod.-kan. z odgałęzieniami w ul. Fiordów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okalizacja projektowanego wodociągu i kanalizacji sanitarnej z odgałęzieniami w pasie drogi, wynika z położenia istniejącego wodociągu i kanalizacji sanitarnej w ulicy Fiordów tj. miejsc włączeń do tych sieci.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ięwzięcie realizowane będzie jako inwestycja niezależna, posiadająca wszystkie elementy techniczno-technologiczne umożliwiające prawidłową eksploatację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okalizacja wodociągu i kanalizacji sanitarnej z odgałęzieniami w pasie drogowym nie narusza elementów technicznych drogi /ulicy/ oraz nie przyczynia się do czasowego i trwałego zagrożenia bezpieczeństwa ruchu i zmniejszenia wartości użytkowej drogi. Po wybudowaniu sieci droga zostanie odtworzona do stanu nie gorszego niż pierwotny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lokalizowanie wodociągu i sieci kanalizacji sanitarnej w pasach drogowych jako urządzeń niezwiązanych z potrzebami ruchu drogowego, jest zgodne z art. 39 ust. 3 ustawy z dnia 21.03.1985 r. o drogach publicznych /DZ.U. z 2016 r. poz. 1440 z zmianami-tekst jednolity/ oraz Rozporządzeniem Ministra Transportu i Gospodarki Morskiej w sprawie warunków technicznych jakim powinny odpowiadać drogi publiczne i ich usytuowanie /DZ.U. z 2016 r. poz. 124-tekst jednolity : art. 140 ust.1, ust. 2 pkt. 2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udowa sieci wodociągowej, kanalizacji sanitarnej z odgałęzieniami nie spowoduje także ograniczeń w zagospodarowaniu, w tym zabudowy tego teren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zar oddziaływania obiektu ogranicza się do terenu prowadzenia robót budowlanych, dla działek objętych projektem technicznym. Inwestycja nie wpływa negatywnie na środowisk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owa sieci kanalizacji sanitarnej w ul. Fiordów wyeliminuje budowę zbiorników bezodpływowych dla części działek przy tej ulicy oraz daje szansę na odprowadzenie ścieków z pozostałych działek za pomocą przydomowych przepompowni ścieków z tłoczeniem ich do kanalizacji grawitacyjnej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6.0 Warunki ochrony p.poż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Zgodnie z Rozporządzeniem Ministra Spraw Wewnętrznych i Administracji z dnia 24 lipca 2009 r. w sprawie przeciwpożarowego zaopatrzenia w wodę dróg pożarowych (DZ.U. z 2009 r. nr 124, poz. 1030);  na zakończeniach sieci wodociągowej projektuje się hydranty nadziemne DN 80 /HP1, HP2/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Hydranty stanowią zabezpieczenie p.poż., jak również odwodnienie, odpowietrzenie i będą służyć do płukania sieci wodociągowej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zagospodarowania terenu został uzgodniony przez rzeczoznawcę do spraw zabezpieczeń p.poż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7.0 Inne informacje i  dan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nformację opracowano pod kątem zgodności z aktami prawnymi zamieszczonymi w obowiązujących przepisach prawa lokalnego i krajowego, tj.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decyzja nr 2/2022 o ustaleniu lokalizacji inwestycji celu publicznego dla zamierzenia budowlanego polegającego na budowie sieci wodociągowej z odgałęzieniami oraz sieci kanalizacji sanitarnej z odgałęzieniami w ul. Fiordów w Koszalinie z dnia 13.01.2022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uwagi na ukształtowanie terenu i posadowienie istniejącego kolektora sanitarnego i deszczowego w ul. Krańcowej, zabudowa na terenie objętym opracowaniem nie była planowana do podłączenia do tych kanałów. Wyprowadzenia kanalizacji sanitarnej i deszczowej w kierunku ul. Fiordów zostały wykonane na tyle na ile pozwalało położenie istniejących kolektorów w ulicy Krańcowej. Stąd możliwość podłączenia grawitacyjnego tylko części działek do wyprowadzonego kanału sanitarnego DN 200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eren objęty opracowaniem stanowił wysypisko śmieci i odpadów budowlanych z prowadzonych robót przy wznoszeniu budynków przy ul. Krańcowej-Franciszkańskiej. Ponadto za wiedzą właścicieli działek przy ul. Fiordów, nawieziono ziemię do poziomu do ok. 1,0-2,4 m ponad naturalną niweletę teren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ypano układ drenarski tego terenu, podczas prac fundamentowania budynku jednorodzinnego uszkodzono ten układ.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7.1 Informacja o wpisie do rejestru zabytków i podleganiu ochronie zabytków przyrody,  wynikająca z ustaleń miejscowego planu zagospodarowania przestrzenneg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zapisami w decyzji o ustalenie lokalizacji inwestycji celu publicznego dla niniejszego zamierzenia budowlanego i załącznikiem graficznym do decyzji, projektowana sieć wodociągowa i kanalizacja sanitarna z odgałęzieniami znajduje się w strefie ochrony konserwatorskiej stanowisk archeologicznych "WIII"-teren stanowiska archeologicznego zaewidencjonowanego jako stanowisko 75, AZP 14-21/64 ujętego w gminnej ewidencji zabytków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związku z powyższym Inwestor zobowiązany jest d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zlecenia przeprowadzenia interwencyjnych badań archeologicznych wyspecjalizowanej jednostce badawczej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uzyskanie stosownego pozwolenia Zachodniopomorskiego Wojewódzkiego Konserwatora Zabytków na prowadzenie badań archeologicznych przed przystąpieniem do prac ziem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lecenia  archeologiczno-konserwatorskie  w  piśmie ZWKZ w Szczecinie z dnia 04 lutego 2022 r.  znak ZArch.K.5183.81.2022.MJ załączone do P.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 trasie projektowanych sieci z odgałęzieniami nie występują zabytki przyrod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stycja nie będzie negatywnie oddziaływała na środowisko przyrodnicz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8.0 Opis rozwiązań projektow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8.1 Sieć wodociągowa z odgałęzieniam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8.1.1 Trasa rurociąg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ejscem włączenia  jest  istniejące wyprowadzenie DN 100 PE przy granicy działki nr 17/50 w ul. Fiordów [węzeł W1]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sę sieci wodociągowej z odgałęzieniami pokazano na projekcie zagospodarowania terenu (rys. 1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8.1.2 Materiał i uzbrojen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ć z odgałęzieniami zaprojektowano z rur i kształtek /polietylen wysokiej gęstości/ PE HD100 SDR 17 posiadające certyfikat dopuszczający do stosowania do wody pitnej, cechowane na ciśnienie 1,0 MPa, sieć zgrzewana doczołowo, odgałęzienia zgrzewane elektrooporow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łączenie projektowanego wodociągu do wyprowadzenia DN 100 PE należy wykonać za pomocą mufy PE 110 /węzeł W1/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łączenia odgałęzień wodociągowych do sieci z PE wykonać poprzez zawory do nawiercania z wydłużonym przyłączem firmy MARLEY Polska-Frialen DAV i zakończyć w pasie drogowym przed granicą nieruchomości zasuwkami domowym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rzeciona od zaworów zestawów do nawiercania tej samej firmy jak dobrane nawierty, należy zabezpieczyć na poziomie terenu skrzynkami z tworzywa sztucznego z pokrywką żeliwną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ako uzbrojenie przewidziano 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-zasuwy odcinające</w:t>
      </w:r>
      <w:r>
        <w:rPr>
          <w:rFonts w:cs="Arial" w:ascii="Arial" w:hAnsi="Arial"/>
          <w:sz w:val="22"/>
          <w:szCs w:val="22"/>
        </w:rPr>
        <w:t xml:space="preserve"> DN 100 i DN 80 z pełnym przelotem z żeliwa sferoidalnego [min. GGG 400] z króćcami PE, z fabrycznym zabezpieczeniem antykorozyjnym wykonanym z żywic epoksydowych /min. grubość warstwy 250 µm/, z klinem wygumowanym i uszczelką wargową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zpienie zasuw ze stali nierdzewnej w obudowie teleskopowej /tego samego producenta co zastosowane zasuwy/. Trzpienie zasuw zabezpieczyć skrzynkami z tworzyw sztucznych, z pokrywkami żeliwnymi na poziomie terenu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zawór do nawiercania z wydłużonym przyłączem dla rur PE </w:t>
      </w:r>
      <w:r>
        <w:rPr>
          <w:rFonts w:cs="Arial" w:ascii="Arial" w:hAnsi="Arial"/>
          <w:sz w:val="22"/>
          <w:szCs w:val="22"/>
        </w:rPr>
        <w:t>de 110/4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firmy MARLEY Polska Frialen DAV,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-zasuwki do przyłącza domowego do zgrzewania</w:t>
      </w:r>
      <w:r>
        <w:rPr>
          <w:rFonts w:cs="Arial" w:ascii="Arial" w:hAnsi="Arial"/>
          <w:sz w:val="22"/>
          <w:szCs w:val="22"/>
        </w:rPr>
        <w:t xml:space="preserve"> 1,5”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rzeciona od zaworów zestawów do nawiercania tej samej firmy jak dobrane nawierty, należy zabezpieczyć na poziomie terenu skrzynkami z tworzywa sztucznego z pokrywką żeliwną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hydrant p.poż. nadziemny</w:t>
      </w:r>
      <w:r>
        <w:rPr>
          <w:rFonts w:cs="Arial" w:ascii="Arial" w:hAnsi="Arial"/>
          <w:sz w:val="22"/>
          <w:szCs w:val="22"/>
        </w:rPr>
        <w:t xml:space="preserve"> DN 80 sztywny z przyłączem kołnierzowym. Kolumna ze stali nierdzewnej, stopu aluminium lub z żeliwa min. GGG 400, pełnym zabezpieczeniem antykorozyjnym wykonanym fabrycznie powłokami z żywic epoksydowych /min. grub. warstwy 250 µm/. Wszystkimi częściami wewnętrznymi wykonanymi z materiałów odpornych na korozję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zpień zasuwy ze stali nierdzewnej w obudowie teleskopowej /tego samego producenta co zastosowane zasuwy/. Trzpień zasuwy zabezpieczyć skrzynką z tworzywa sztucznego, z pokrywką żeliwną na poziomie teren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między hydrantem a zasuwą należy wbudować prostkę z PE de  90 o długości 1,0 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łączenia rurociągów i armatury kołnierzowej wykonać z zastosowaniem śrub ze stali nierdzew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maturę należy zaznaczyć na sieci tabliczkami informacyjnymi, umieszczonymi w widocznym miejsc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ydrant montować na kolanie kołnierzowym żeliwnym 9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cs="Arial" w:ascii="Arial" w:hAnsi="Arial"/>
          <w:sz w:val="22"/>
          <w:szCs w:val="22"/>
        </w:rPr>
        <w:t xml:space="preserve"> DN 80, ze stopą do rur żeliwnych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ydrant łączyć z siecią za pomocą  zwężki PE 110/90 zgrzewanej doczołowego. Za zwężką i kolanem zamontować zasuwę z króćcami P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ydranty stanowią zabezpieczenie p.poż., jak również odwodnienie, odpowietrzenie i będą służyć do płukania sieci wodociągowej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d armaturą tj. zasuwami, kolanem ze stopą dla hydrantu zastosować bloki podporow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maturę na sieci i na odgałęzieniach oznakować w sposób trwały, zgodnie z normą PN-86/B-09700 „ Tablice orientacyjne do oznakowania uzbrojenia przewodów wodociągowych”, tabliczkam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 zasypaniu, na wysokości 0,3 m nad przewodem ułożyć taśmę lokalizacyjną plastikową w kolorze niebieskim o szerokości 20 cm z napisem „WODOCIĄG” i zatopionym wkładem metalowym. Końcówki taśmy wyprowadzić do skrzynek zasuw i hydrantów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kaz kształtek i armatury w węzłach podano w wykazie stanowiącym załącznik do niniejszego opracowani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8.1.3 Roboty ziemn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zed przystąpieniem do wykonania sieci wodociągowej z odgałęzieniami wykonawca musi zapoznać się dokładnie z niniejszym projektem, opisem technicznym oraz załączonymi do niego warunkami technicznymi, uzgodnieniami firm branżowych [wpisami w protokole ZUD]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tyczenie trasy sieci z odgałęzieniami należy zlecić uprawnionej jednostce geodezyj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przystąpieniem do prac ziemnych należy wyznaczyć wszystkie kolizje z istniejącym uzbrojeniem podziemnym. W przypadku napotkania na trasie sieci przy wykonywaniu robót ziemnych nie oznakowanego na planie zagospodarowania uzbrojenia podziemnego, należy powiadomić zainteresowane strony, uzgodnić sposób ich obejścia oraz dokonać stosownego zapisu w dzienniku budowy. W przypadku takowego należy zabezpieczyć przed uszkodzeniem przez podwiesze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oboty ziemne pod wodociąg wykonywać w wykopie wąsko przestrzennym umocnionym o szerokości dna wykopu 0,90 m. Nadmiar ziemi z tytułu wbudowanych materiałów wywieźć na miejsce wskazane przez inwesto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Jak wykazały badania gruntowe grunty nasypowe nie są nośne, w związku z tym do posadowienia rur wodociągowych należy wybrać nasypy 25 cm poniżej posadowienia rury wodociągowej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ury układać na dobrze zagęszczonym podłożu z piasku. Zasypka wodociągu zgodnie z zaleceniami producenta rur i armatur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iejsca po dokonanych wykopach należy zasypać w pasie drogowym gruntem nie wysadzinowym typu piasek, żwir, pospółka i zagęścić do wskaźnika zagęszczenia 1,0 oraz teren przywrócić do stanu pierwotn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rzymać rzędne terenu zgodne z projektowaną w koncepcji niweletą drog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8.1.4 Roboty montażow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ały użyte do budowy sieci wodociągowej z odgałęzieniami muszą posiadać certyfikat dopuszczający do stosowania do wody pitnej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ury i kształtki z PE HD łączone będą metodą zgrzewania doczołowego elektrooporowego. Do montażu należy używać odpowiedniego sprzętu, a pracownicy muszą być przeszkoleni do wykonywania tego rodzaju prac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Rury i kształtki można montować na zewnątrz wykopu i odcinkami układać na jego dnie na min. 25 cm podsypki piaskowej dobrze zagęszczonej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óbę ciśnienia zgodną z polską normą PN-81/B-10725 „Wodociągi. Przewody zewnętrzne. Wymagania i badania przy odbiorze”, należy wykonać po ułożeniu przewodu z podbiciem z obu stron piaszczystym gruntem w celu zabezpieczenia przewodu przemieszczeniem. Wszystkie złącza powinny być odkryte w celu możliwości sprawdzenia ewentualnych przecieków. Ciśnienie próbne powinno wynosić 1,0 MPa. Szczegółowe informacje dotyczące przeprowadzania prób zawarte są  w „Informacjach technicznych dla systemów ciśnieniowych” – wydanych np. przez firmę Wavin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ieć wodociągowa przed oddaniem do eksploatacji podlega dezynfekcji i dokładnemu przepłukaniu czystą wodą. Do dezynfekcji stosować podchloryn sodu NaOCl lub roztwór wapna chlorowanego [30g/1m3 wody]. Czas dezynfekcji powinien wynosić 24 godzi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zynfekcję przewodu przeprowadza się dawkując roztwór środka dezynfekującego przy powolnym napełnianiu wodą. Płukanie przeprowadzić zgodnie z spadkiem rurociągu, a następnie przystąpić do powolnego napełniania rurociągu wodą wodociągową. Szybkie napełnianie rurociągu ciśnieniowego i wahania między masami powietrza wypełniającego rurociąg, powoduje gwałtowny wzrost ciśnienia w rurociągu, co może spowodować zniszczenie rurociągu. Po usunięciu wody zawierającej związki chloru, należy ponownie przeprowadzić płukanie sieci wodociągowej, zgodnie z PN-81/B-1072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wykonaniu prób ciśnienia, dezynfekcji i pukania rurociągu; pobrać próbki wody i przekazać do analizy uprawnionemu laboratoriu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8.1.5 Obliczenie ilości wody do płukania sieci wodociągowej z odgałęzieniam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łukanie przeprowadzić zgodnie ze spadkiem rurociągu. Wody po płukaniu sieci, próbie można użyć do podlania krzewów w pasie drogowym ul. Topolowej lub rozprowadzić po terenie wysypiska śmieci /5,80 m³/, a dezynfekcji i płukaniu wywieść wozem asenizacyjnym na punkt zlew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 wywozu wód wykonawca powinien uwzględnić w kosztorys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inimalna ilość wody potrzebna do płukania, próby i dezynfekcji to 8-o krotną objętość rurociągu [2 x płukanie + 1 x próba 1 + 2 x dezynfekcja + 3 x płukanie po dezynfekcji]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dezynfekcji stosować podchloryn sodu NaOCl lub roztwór wapna chlorowan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odkażeniu przewód należy 3 razy starannie wypłukać czystą wod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dbioru dostarczyć protokół badania wody z pozytywnym wynikiem badań wykonanym przez uprawnione laboratorium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la DN 100    V = 3,14 x [0,10 x 0,10]:4 x 8 x 160,5 = 10,8 m3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la DN 32      V = 3,14 x [0,032 x 0,032]:4 x 8 x 74,5= 0,48 m3    Razem V=11,28 m3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8.1.6 Wykaz kształtek sieci wodociągowej z odgałęzieniami w poszczególnych węzłach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</w:rPr>
        <w:t>Producenci rur, kształtek i armatury</w:t>
      </w:r>
    </w:p>
    <w:p>
      <w:pPr>
        <w:pStyle w:val="Normal"/>
        <w:jc w:val="right"/>
        <w:rPr/>
      </w:pPr>
      <w:r>
        <w:rPr>
          <w:rFonts w:cs="Arial" w:ascii="Arial" w:hAnsi="Arial"/>
        </w:rPr>
        <w:t>Rury i kształtki firmy Wavin PE HD100 SDR 1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rmatura firmy Marley Polska-Frialen, Hawle, Wavi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r węzła</w:t>
        <w:tab/>
        <w:tab/>
        <w:t>Rodzaj kształtki</w:t>
        <w:tab/>
        <w:tab/>
        <w:tab/>
        <w:t>Producent</w:t>
        <w:tab/>
        <w:tab/>
        <w:tab/>
        <w:t>Ilość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1</w:t>
        <w:tab/>
        <w:tab/>
        <w:t>-mufa PE de 110</w:t>
        <w:tab/>
        <w:tab/>
        <w:tab/>
        <w:tab/>
        <w:t>Wavin</w:t>
        <w:tab/>
        <w:tab/>
        <w:tab/>
        <w:tab/>
        <w:t>szt.1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2-W2A, W3-W3A, W5-W5A, W6-W6A, W7-W7A, W8-W8A, W9-W9A, W10-W10A, W11-W11A, W12W12A, W13-W13A, W4A-W4A', W4B-W4B'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zawór do nawiercania z wydłużonym                Marley Polska-Frialen</w:t>
        <w:tab/>
        <w:tab/>
        <w:t>kpl.1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            przyłączem 110/40</w:t>
        <w:tab/>
        <w:tab/>
        <w:tab/>
        <w:tab/>
        <w:tab/>
        <w:tab/>
        <w:tab/>
        <w:tab/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obudowa tel. do armatury do przyłączy 1,5”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1,3-1,8 m i skrzynka uliczna do armatury do przyłącz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domowych z tw. sztuczn. z pokrywką ż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oraz zakończenie odgałęzienia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-zasuwka żel. do przyłączy domowych dla rur PE</w:t>
        <w:tab/>
        <w:tab/>
        <w:tab/>
        <w:tab/>
        <w:tab/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-obudowa tel. do armatury do przyłączy 1,5”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 xml:space="preserve">domowych 1,3-1,8 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-skrzynka uliczna do armatury do przyłączy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domowych z tw. sztuczn. z pokrywką ż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4</w:t>
        <w:tab/>
        <w:tab/>
        <w:t>-zasuwa żel. sf. typ E2 DN 100 do zgrzewania</w:t>
        <w:tab/>
        <w:t>Hawle 4050</w:t>
        <w:tab/>
        <w:tab/>
        <w:tab/>
        <w:t>szt.1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>-obudowa do zasuwy tel. tw. szt. 1,3-1,8 m</w:t>
        <w:tab/>
        <w:t>Hawle 9500</w:t>
        <w:tab/>
        <w:tab/>
        <w:tab/>
        <w:t>szt.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skrzynka uliczna tel. tw. szt. do zasuw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z pokrywką żeliwną</w:t>
        <w:tab/>
        <w:tab/>
        <w:tab/>
        <w:t xml:space="preserve"> </w:t>
        <w:tab/>
        <w:t>Hawle 2051</w:t>
        <w:tab/>
        <w:tab/>
        <w:tab/>
        <w:t>szt.1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US"/>
        </w:rPr>
        <w:t>-mufa PE de 110</w:t>
        <w:tab/>
        <w:tab/>
        <w:tab/>
        <w:tab/>
        <w:t>Wavin</w:t>
        <w:tab/>
        <w:tab/>
        <w:tab/>
        <w:tab/>
        <w:t>szt.1</w:t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fundament pod zasuwę [0,1x0,5x0,5]=0,025m3</w:t>
        <w:tab/>
        <w:tab/>
        <w:tab/>
        <w:tab/>
        <w:tab/>
        <w:t>szt.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p1, HP2</w:t>
        <w:tab/>
        <w:t>-zwężka PE 110/90</w:t>
        <w:tab/>
        <w:tab/>
        <w:tab/>
        <w:tab/>
        <w:t>Wavin</w:t>
        <w:tab/>
        <w:tab/>
        <w:tab/>
        <w:tab/>
        <w:t>szt.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-zasuwa żel. sf. typ E2 DN 80 do zgrzewania</w:t>
        <w:tab/>
        <w:t>Hawle 4050</w:t>
        <w:tab/>
        <w:tab/>
        <w:tab/>
        <w:t>szt.2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>-obudowa do zasuwy tel. tw. szt. 1,3-1,8 m</w:t>
        <w:tab/>
        <w:t>Hawle 9500</w:t>
        <w:tab/>
        <w:tab/>
        <w:tab/>
        <w:t>szt.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skrzynka uliczna tel. tw. szt. do zasuw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z pokrywką żeliwną</w:t>
        <w:tab/>
        <w:tab/>
        <w:tab/>
        <w:t xml:space="preserve"> </w:t>
        <w:tab/>
        <w:t>Hawle 2051</w:t>
        <w:tab/>
        <w:tab/>
        <w:tab/>
        <w:t>szt.2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-kolano PE 90 9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 /Z3, Z6/</w:t>
        <w:tab/>
        <w:tab/>
        <w:tab/>
        <w:t>Wavin</w:t>
        <w:tab/>
        <w:tab/>
        <w:tab/>
        <w:tab/>
        <w:t>szt.2</w:t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prostka z PE DN 90 min. 1m</w:t>
        <w:tab/>
        <w:tab/>
        <w:tab/>
        <w:t xml:space="preserve">Wavin 3052272440 </w:t>
        <w:tab/>
        <w:tab/>
        <w:t>szt.2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>-hydrant nadziemny DN 80 DUO Krammer</w:t>
        <w:tab/>
        <w:t>Hawle 220</w:t>
        <w:tab/>
        <w:tab/>
        <w:tab/>
        <w:t>szt.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fundament pod hydrant [0,1x0,5x0,5]=0,025m³</w:t>
        <w:tab/>
        <w:tab/>
        <w:tab/>
        <w:tab/>
        <w:tab/>
        <w:t>szt.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1, Z2, Z4, Z5</w:t>
        <w:tab/>
        <w:t>-kolano PE 110 45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ab/>
        <w:tab/>
        <w:tab/>
        <w:tab/>
        <w:t>Wavin</w:t>
        <w:tab/>
        <w:tab/>
        <w:tab/>
        <w:tab/>
        <w:t>szt.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8.1.7 Skrzyżowania z istniejącym uzbrojeniem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do pisemnego powiadomienia poszczególnych właścicieli uzbrojenia podziemnego o planowanym zamiarze rozpoczęcia robó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rozpoczęciem robót wykonać przekopy kontrolne celem zainwentaryzowania rzeczywistego położenia istniejącego uzbrojenia.  Prace w obrębie skrzyżowań z istniejącym uzbrojeniem, należy prowadzić pod nadzorem technicznym właściciela-gestora sie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8.1.8 Zabezpieczenie sieci gazowej i kabla energetyczneg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ejsca skrzyżowania projektowanego wodociągu i odgałęzień z istniejącym gazociągiem gs90c zabezpieczyć poprzez założenie na gazociągu rur osłonowych, dwudzielnych typu AROT DN 150 o długości L=1m x 9 szt. a istniejący kabel energetyczny zabezpieczyć poprzez założenie na kablu rury osłonowej, dwudzielnej </w:t>
      </w:r>
      <w:r>
        <w:rPr>
          <w:rFonts w:cs="Arial" w:ascii="Arial" w:hAnsi="Arial"/>
        </w:rPr>
        <w:t>typu AROT A58PS/A110PS o długości L=1m x 1 sz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przy budowie sieci wodociągowej w obrębie istniejących kabli elektroenergetycznych wykonywać po wcześniejszym pozbawieniu napięcia linii kablowej. Przy zasypywaniu wykopów nad kablami elektroenergetycznych ułożyć taśmę ostrzegawczą koloru czerwonego, a nad siecią gazową ułożyć taśmę ostrzegawczą kolory żółteg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zy wykonywaniu robót wszelkie napotkane urządzenia energetyczne traktować jako czynne (pod napięciem-mogące grozić porażeniem) i zachować warunki bezpieczeństw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go rodzaju prace prowadzone w obrębie kabli energetycznych wykonywać ręcznie, metodą uniemożliwiającą powstanie awarii i pod nadzorem właściciela sieci oraz zgodnie z warunkami zawartymi w opinii Zespołu Koordynacji Usytuowania Projektowanych Sieci Uzbrojenia Terenu przy Urzędzie Miejskim w Koszalinie /treść uzgodnienia ENERGA- OPERATOR S.A. Oddział w Koszalinie/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eść uzgodnienia Polskiej Spółki Gazownictwa Sp. z o.o. Oddział Gazowniczy w Koszalinie, znajduje się w opinii  Zespołu Koordynacji Usytuowania Projektowanych Sieci Uzbrojenia Terenu przy Urzędzie Miejskim w Koszalinie. Opinia Zespołu załączona do niniejszego projektu.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8.2 Sieć kanalizacji sanitarnej odgałęzieniami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8.2.1 Trasa kanałów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m włączenia jest istniejące wyprowadzenie kanału sanitarnego DN 200 na terenie działki nr 17/50, studnia o rzędnych 13,68/11,78 - ul. Fiord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sę sieci z odgałęzieniami pokazano na projekcie zagospodarowania terenu - rys. 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uwagi na istniejące zagłębienie studni Si oraz istniejące ukształtowanie terenu drogi i przyległych działek, sieć kanalizacji sanitarnej DN 200 kończy się studniami rozprężnymi SR1 i SR2; do których właściciele działek /działki bez możliwości grawitacyjnego odprowadzenia ścieków/ będą mogli się podłączyć poprzez tłoczenie ścieków za pomocą przydomowych przepompowni ścieków sanitarnych, przewodami tłocznymi do studni rozprężnych SR1, SR2 i dalej do grawitacyjnej kanalizacji sanitar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8.2.2 Materiał i uzbrojen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ć kanalizacji sanitarnej z odgałęzieniami zaprojektowano z rur kanalizacyjnych kamionkowych kielichowych obustronnie glazurowanych, do stosowania w ciągach komunikacyjnych, spełniające wymagania dotyczące nasiąkliwości zgodnie z normą PN EN 295-1:2013-06E, o szczelności połączeń 2,4 bara potwierdzonej aprobatą techniczną np. IBDiM wydaną zgodnie z ustawą o wyrobach budowlanych z dnia 16 kwietnia 2004 r. art. 9.1 oraz Rozporządzeniem Ministra Infrastruktury z dnia 8 listopada 2004 r. w sprawie aprobat technicznych oraz jednostek organizacyjnych do ich wyda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bliczeń statystyki rur kamionkowych przyjęto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szerokość wykopu dla rur DN 150 - 1,15 m a dla DN 200  - 1,20 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wysokość przykrycia rur średnia 1,49 m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wykop szalowan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wykop do wysokości 30 cm ponad lico rury wypełniony piaskiem lub żwirem -G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obsypka gruntem G1 /piasek/, zasypka gruntem G1 /piasek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zagęszczenie gruntu warstwami z kontrolą wskaźnika zagęszczenia gruntu 95 % Prokto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obliczeń statyki rurociągów dobrano rury i kształtki kamionkowe; przykładowy producent rur firma KERAMO STEINZEUG N.V.O/Polska 41-940 Piekary Śląski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rury DN 200 /Dz 242x21 mm/ wytrzymałość N=32 kN/m systemu F z uszczelką KD, długośc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L=2,5 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rury DN 150 /Dz 186x18 mm/ wytrzymałość N=34 kN/m systemu F z uszczelką KD, długość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=1,5 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liczenia statyki rurociągów znajdują się w egz. archiwalnym projektant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tudnie rewizyjne S1, S2 na sieci zaprojektowano z kręgów betonowych DN 1,20 m [klasa betonu B45], z dnem monolitycznym, z płytami nastudziennymi DN 1,20 m i włazem żeliwnym z pokrywą żeliwną z wypełnieniem betonowym, z zabezpieczeniem przed obrotem, klasy D400 zgodnej z wymogami normy PN/EN 124:200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łazy na studniach żeliwne z wypełnieniem betonowym zgodnie z Polską Norm PN-EN124:2000, przykładowy producent firma Stąpork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nie rozprężne SR1 i SR2 projektuje się z dennic studziennych DN 1,20 m [klasa betonu B45] z płytami nastudziennymi DN 1,20 m i włazem żeliwnym z pokrywą żeliwną z wypełnieniem betonowym, z zabezpieczeniem przed obrotem, klasy D400 zgodnej z wymogami normy PN/EN 124:2000. Włączenia przewodów tłocznych PE 40 do studni rozprężn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kazano na rys. 3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dgałęzienia od sieci kanalizacji sanitarnej dla poszczególnych działek projektuje się zakończyć studniami systemu Wavin DN 425 z włazami klasy D400 na terenie nieruchomości, z uwagi na lokalizację studni na wjazdach do garaż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nie DN 425 z rurą teleskopową, stożkiem odciążającym pod pokrywę, rurą karbowaną ɸ 425 z PP, kinetą 425 z PP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przedziale pomiędzy studniami Si-S1 włączenie do kanału projektuje się za pomocą trójnika kamionkowego DN 200/15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łączenie bezpośrednio do istniejącej studni betonowej w ul. Fiordów wykonać poprzez tuleję przejściową dla rur kamionkowych DN 20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ścianie studni na kierunkach włączeń rur kanalizacyjnych kamionkowych dopływowej i odpływowej, należy montować króćce dostudzienne z uszczelką K z kielichem o długości L = 50 cm, a w studniach z tworzywa sztucznego stosować króćce odpowiednie dla danego systemu  „In-situ”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8.2.3 Obliczenia ilości ścieków z projektowanej zabudow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zabudowa jednorodzinna         14 domków   /17 działek budowlanych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ilość mieszkańców                   4 MK/dome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normowe zużycie wody            100 l/MK/x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współczynnik nierównomierności dobowej przyjęto Nd=2,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współczynnik nierównomierności godzinowej przyjęto Ng=3,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trzebowanie wody 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Qśr.d=14x4x100=5.600 l/d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Qmaxd=5.600x2=11.200 l/d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Qmaxh=11.200:24x3,0=1.400 l/h=0,38 l/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lość ścieków odprowadzanych do kolektora DN 300 w ul. Krańcowej 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Qśc.=0,95x0,38=0,37 l/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8.2.4 Roboty ziemne dla kanalizacji sanitarnej z odgałęzieniam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przystąpieniem do wykonywania sieci kanalizacji sanitarnej wykonawca musi zapoznać się dokładnie z niniejszym projektem oraz załączonymi do niego warunkami technicznymi MWiK, uzgodnieniami ZUD, MWiK, …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tyczenie tras sieci z odgałęzieniami, bieżący nadzór geodezyjny oraz inwentaryzację powykonawczą wykonanych sieci w stanie odkrytym, należy zlecić uprawnionej jednostce geodezyjnej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oboty ziemne w rejonie istniejącego uzbrojenia wykonywać bezwzględnie ręczn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Głębokość ułożenia kanałów jak na profilach podłużnych sieci z odgałęzieni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alizację sanitarną układać w wykopach szalowanych ażurowo o szerokości dna odpowiednio dla DN 150 1,15 m i dla DN 200 1,20 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ak wykazały badania gruntowe grunty nasypowe nie są nośne, w związku z tym do posadowienia rur kamionkowych należy wybrać nasypy do poziomu gruntu rodzim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p wypełnić gruntem zagęszczalnym typu piasek, pospółka zagęszczając w-wami do współczynnika 1,0 i tak na przygotowanym podłożu w wykopie szalowanym układać rury i stawiać studn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sypka wykopów piaskiem z żwirem – najpierw podsypać rurę z boków ubijając grunt w-wami 10-15 cm ubijanymi ręcznie 30 cm nad wierzch rury. Należy zwrócić uwagę na to by w gruncie zasypki nie było kamieni lub innych ciężkich przedmiotów, które mogłyby uszkodzić rury. Pozostałą objętość wykopu zasypać piaskiem z żwirem w-wami 20-to centymetrowymi z zagęszczeniem do uzyskania stopnia zagęszczenia 1. Do ostatniej warstwy zasypki nie mogą być stosowane grunty wysadzinow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ziemne prowadzić zgodnie z instrukcją montażu producenta zastosowanych rur kamionkow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cinek sieci S1-SR1 i S1-SR2 oraz odgałęzienia S2-S2A, S2-S2B, należy zabezpieczyć przed przemarzaniem poprzez zasypkę kanałów 30 cm warstwą żużla nad wierzch rur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8.2.5 Roboty montażow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ateriały użyte do budowy kanałów sanitarnych muszą posiadać aprobatę techniczną do stosowania w ciągach komunikacyjnych z uwzględnieniem obciążeń dynamicznych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ury kamionkowe łączone będą na kielichy z uszczelką gumową. Rury montować na podsypce z piasku, zgodnie z projektowanymi spadkami i na odpowiednich rzęd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cinki kanałów przed zasypaniem należy zainwentaryzować geodezyjni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9. Uwagi końcow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Wykonane sieci przed zasypaniem zainwentaryzować geodezyjnie i zgłosić do odbioru inspektorowi MWiK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Wszystkie roboty wykonawca musi prowadzić w sposób bezpieczny i oznakować w sposób widoczny w dzień i nocy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Prace prowadzić zgodnie  z przepisami BHP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Dla pracowników pracujących w wykopach powinny być drabiny do komunikacji : wykop – teren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Pod zasuwy wylać płyty fundamentowe z betonu B15 50x50x10 cm na podsypce piaskowej gr. 10 cm lub zastosować płytkę chodnikową o wymiarach jak pły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Miejsca skrzyżowania projektowanego wodociągu z istniejącym gazociągiem zabezpieczyć poprzez założenie na gazociągu rur osłonowych, dwudzielnych typu AROT DN 150 o długości 1 m  szt. 9, a na kablu energetycznym nałożyć rurę dwudzielną typu AROT DN 100 l=1 m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W przypadku uszkodzenia ciągów drenarskich podczas prowadzenia robót ziemnych, ciągi należy naprawić tak aby zachować naturalny odpływ wód podskur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Uzgodnienie z rzeczoznawcą w zakresie zabezpieczenia p.poż., znajduje się w P.B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dbioru końcowego należy przygotować następujące dokument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projekt budowlany sieci wod.-kan. z uzgodnieniem MWiK  oraz dziennik budowy z wpisami 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ończeniu budowy, potwierdzonymi przez inspektora nadzoru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geodezyjną mapę powykonawczą wykonanych sieci /w formie papierowej i elektronicznej/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protokoły z przeprowadzonych zgodnie z Polskimi Normami prób i badań wykonanych siec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badania bakteriologiczne wod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płytę DVD z inspekcji TV kanałów z oznaczonymi spadk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Wszystkie roboty wykonać zgodnie z „Warunkami technicznymi wykonania i odbioru robót sanitarnych – cz. II”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10.0 Wykaz materiałów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Wodociąg z odgałęzieniam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rury /polietylen wysokiej gęstości PE HD100 SDR 17 do wody pitnej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echowane na ciśnienie 1,0 MPa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de 110x6,6 mm /DN 100/</w:t>
        <w:tab/>
        <w:tab/>
        <w:tab/>
        <w:tab/>
        <w:tab/>
        <w:tab/>
        <w:tab/>
        <w:t>L=149,5 m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de 90x5,4 mm</w:t>
        <w:tab/>
        <w:t xml:space="preserve"> /DN 80/</w:t>
        <w:tab/>
        <w:tab/>
        <w:tab/>
        <w:tab/>
        <w:tab/>
        <w:tab/>
        <w:tab/>
        <w:t>L=11 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40x2,4 mm</w:t>
        <w:tab/>
        <w:t xml:space="preserve"> /DN 32/</w:t>
        <w:tab/>
        <w:tab/>
        <w:tab/>
        <w:tab/>
        <w:tab/>
        <w:tab/>
        <w:tab/>
        <w:t>L=74,5 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hydrant nadziemny DN 80 Hawle DUO Krammer nr kat. 220</w:t>
        <w:tab/>
        <w:tab/>
        <w:t>szt. 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zawór do nawiercania de 110/40 z wydłużonym przyłączem</w:t>
        <w:tab/>
        <w:tab/>
        <w:t>kpl.1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 obudowa teleskopowa do armatury dla przyłączy DN 32 domowych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3-1,8 m oraz skrzynka uliczna do armatury dla przyłączy domow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z tworzywa sztucznego z pokrywką żeliwną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zasuwka do przyłącza domowego do zgrzewania 1,5” z obudową </w:t>
        <w:tab/>
        <w:t>kpl.1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 skrzynk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zasuwa żel. sf. typ E2 z króćcami PE z obudową tel. z tw. sztuczneg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3-1,8 m i skrzynką uliczną tel. z tw. sztuczn. z pokrywką ż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 100</w:t>
        <w:tab/>
        <w:tab/>
        <w:tab/>
        <w:tab/>
        <w:tab/>
        <w:tab/>
        <w:tab/>
        <w:tab/>
        <w:tab/>
        <w:t>szt. 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 80</w:t>
        <w:tab/>
        <w:tab/>
        <w:tab/>
        <w:tab/>
        <w:tab/>
        <w:tab/>
        <w:tab/>
        <w:tab/>
        <w:tab/>
        <w:tab/>
        <w:t>szt. 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mufa PE  110</w:t>
        <w:tab/>
        <w:tab/>
        <w:tab/>
        <w:tab/>
        <w:tab/>
        <w:tab/>
        <w:tab/>
        <w:tab/>
        <w:t>szt. 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kolano elektrooporowe PE 90 90º</w:t>
        <w:tab/>
        <w:tab/>
        <w:tab/>
        <w:tab/>
        <w:tab/>
        <w:tab/>
        <w:t>szt. 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kolano elektrooporowe PE 110 45º</w:t>
        <w:tab/>
        <w:tab/>
        <w:tab/>
        <w:tab/>
        <w:tab/>
        <w:tab/>
        <w:t>szt. 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trójnik PE 110</w:t>
        <w:tab/>
        <w:tab/>
        <w:tab/>
        <w:tab/>
        <w:tab/>
        <w:tab/>
        <w:tab/>
        <w:tab/>
        <w:t>szt.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-tuleja kołn. PE 90</w:t>
        <w:tab/>
        <w:tab/>
        <w:tab/>
        <w:tab/>
        <w:tab/>
        <w:tab/>
        <w:tab/>
        <w:tab/>
        <w:t xml:space="preserve">szt. 2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zwężka PE 110/90</w:t>
        <w:tab/>
        <w:tab/>
        <w:tab/>
        <w:tab/>
        <w:tab/>
        <w:tab/>
        <w:tab/>
        <w:tab/>
        <w:t>szt. 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taśma lokalizacyjna plastikowa w kolorze niebieskim o szer. 20 cm z </w:t>
        <w:tab/>
        <w:t>235 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pisem "WODOCIĄG" i zatopionym wkładem metalowy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słupki i tabliczki informacyjne do armatury</w:t>
        <w:tab/>
        <w:tab/>
        <w:tab/>
        <w:tab/>
        <w:tab/>
        <w:t>po 1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rura ochronna dwudzielna AROT  DN 150 o długości L=1m x 10 szt. </w:t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Kanalizacja sanitarna z odgałęzieniam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studnia z kręgów betonowych DN 1200 łączona na uszczelkę gumową [klasa beton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45] z dnem studni z prefabrykowaną kinetą, z płytą nastudzienną osadzoną 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erścieniu odciążającym, włazem żeliwnym z wypełnieniem betonowym klasy D400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godnie z PN/EN 124:2000 </w:t>
        <w:tab/>
        <w:tab/>
        <w:tab/>
        <w:tab/>
        <w:tab/>
        <w:tab/>
        <w:tab/>
        <w:tab/>
        <w:t>szt. 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studnia rozprężna DN 1200 łączona na uszczelkę gumową [klasa beton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45], z płytą nastudzienną osadzoną na pierścieniu odciążającym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łazem żeliwnym z wypełnieniem betonowym klasy D400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odnie z PN/EN 124:2000</w:t>
        <w:tab/>
        <w:tab/>
        <w:tab/>
        <w:tab/>
        <w:tab/>
        <w:tab/>
        <w:tab/>
        <w:tab/>
        <w:t>szt. 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trójnik kamionkowy DN 200/160</w:t>
        <w:tab/>
        <w:tab/>
        <w:tab/>
        <w:tab/>
        <w:tab/>
        <w:tab/>
        <w:tab/>
        <w:t>szt. 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studnia systemu Wavin DN 425 z włazem klasy D400</w:t>
        <w:tab/>
        <w:tab/>
        <w:tab/>
        <w:tab/>
        <w:t>szt. 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rura kanalizacyjna DN 200 /Dz 242x21 mm/ kamionkowa kielichowa, obustronni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glazurowana systemu F z uszczelką KD, L=2,5 m N=32 kN/m </w:t>
        <w:tab/>
        <w:tab/>
        <w:tab/>
        <w:t>l=73 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rura kanalizacyjna DN 150 /Dz 186x18 mm/ kamionkowa kielichowa, obustronni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lazurowana systemu  F z uszczelką KD, L=1,50 m N=34 kN/m</w:t>
        <w:tab/>
        <w:tab/>
        <w:t xml:space="preserve">            l=24,5 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tuleja przejściowa dla rur kamionkowych DN 200</w:t>
        <w:tab/>
        <w:tab/>
        <w:tab/>
        <w:tab/>
        <w:tab/>
        <w:t>szt. 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tuleja przejściowa dla rur kamionkowych DN 150</w:t>
        <w:tab/>
        <w:tab/>
        <w:tab/>
        <w:tab/>
        <w:tab/>
        <w:t>szt. 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11.0 Odtworzenie nawierzchn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udowa sieci wod.-kan. z odgałęzieniami przebiega w pasie drogowym i na działkach przyległych o nawierzchni nieutwardzonej /grunt/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ejsca wykopów po budowie sieci i odgałęzień wod.-kan.  przywrócić do stanu pierwotnego z zasypaniem ich gruntem niewysadzinowym typu piasek, pospółka lub mieszanka kruszywa niezwiązanego i zagęścić do wskaźnika zagęszczenia 1,0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łyty drogowe kolidujące z projektowanymi sieciami wod.-kan. po wykonaniu sieci ułożyć ponow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zkodzone w trakcie prac nawierzchnie należy przywrócić do stanu nie gorszego jak pierwotny. </w:t>
      </w:r>
    </w:p>
    <w:p>
      <w:pPr>
        <w:pStyle w:val="Normal"/>
        <w:ind w:right="-14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jektant : inż. Elżbieta Krasnopolsk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36"/>
          <w:u w:val="single"/>
        </w:rPr>
      </w:pPr>
      <w:r>
        <w:rPr>
          <w:rFonts w:cs="Arial" w:ascii="Arial" w:hAnsi="Arial"/>
          <w:b/>
          <w:sz w:val="24"/>
          <w:szCs w:val="36"/>
          <w:u w:val="single"/>
        </w:rPr>
      </w:r>
    </w:p>
    <w:p>
      <w:pPr>
        <w:pStyle w:val="Normal"/>
        <w:jc w:val="center"/>
        <w:rPr>
          <w:b/>
          <w:b/>
          <w:sz w:val="24"/>
          <w:szCs w:val="36"/>
          <w:u w:val="single"/>
        </w:rPr>
      </w:pPr>
      <w:r>
        <w:rPr>
          <w:b/>
          <w:sz w:val="24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III. CZĘŚĆ RYSUNKOWA</w:t>
      </w:r>
      <w:r>
        <w:rPr>
          <w:rFonts w:cs="Arial" w:ascii="Arial" w:hAnsi="Arial"/>
          <w:sz w:val="22"/>
          <w:szCs w:val="22"/>
        </w:rPr>
        <w:t xml:space="preserve">  (1-3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YS.1 PROJEKT ZAGOSPODAROWANIA TERENU</w:t>
        <w:tab/>
        <w:tab/>
        <w:tab/>
        <w:tab/>
        <w:t>1:5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SIEĆ WODOCIĄGOWA, KANALIZACJI SANITARNEJ Z ODGAŁĘZIENIAM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ul. Fiordów w Koszalinie-działki </w:t>
      </w:r>
      <w:r>
        <w:rPr>
          <w:sz w:val="22"/>
          <w:szCs w:val="22"/>
        </w:rPr>
        <w:t xml:space="preserve">nr </w:t>
      </w:r>
      <w:r>
        <w:rPr>
          <w:rFonts w:cs="Arial" w:ascii="Arial" w:hAnsi="Arial"/>
          <w:sz w:val="22"/>
          <w:szCs w:val="22"/>
        </w:rPr>
        <w:t>17/50, 17/48, 17/24, 17/30, 17/23, 17/31 obr. 0004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YS.2 PROFIL SIECI WODOCIĄGOWEJ</w:t>
        <w:tab/>
        <w:tab/>
        <w:tab/>
        <w:tab/>
        <w:tab/>
        <w:tab/>
        <w:t>1:500/1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PROFILE ODGAŁĘZIEŃ SIECI WODOCIĄGOWEJ</w:t>
        <w:tab/>
        <w:tab/>
        <w:tab/>
        <w:t>1:500/100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YS.3 PROFIL SIECI KANALIZACJI SANITARNEJ</w:t>
        <w:tab/>
        <w:tab/>
        <w:tab/>
        <w:tab/>
        <w:t>1:500/10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PROFILE ODGAŁĘZIEŃ KANALIZACJI SANITARNEJ</w:t>
        <w:tab/>
        <w:tab/>
        <w:t xml:space="preserve">           1:500/10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IV. SPIS ZAŁĄCZNIKÓW DO PROJEKTU TECHNICZNEG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Informacja dotycząca bezpieczeństwa i ochrony zdrowia na placu budowy..................................... 1-6</w:t>
      </w:r>
    </w:p>
    <w:p>
      <w:pPr>
        <w:pStyle w:val="Normal"/>
        <w:jc w:val="both"/>
        <w:rPr/>
      </w:pPr>
      <w:r>
        <w:rPr>
          <w:sz w:val="22"/>
          <w:szCs w:val="22"/>
        </w:rPr>
        <w:t>2.Warunki techniczne i ogólne podłączenia do miejskiej sieci wodociągowej oraz ............................7-9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kanalizacji sanitarnej na budowę sieci wodociągowej oraz kanalizacji sanitarnej w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asie drogowym ul. Fiordów  wydane przez  Miejskie Wodociągi i Kanalizacja w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Koszalinie, znak IUT.56.126.2.2021.KP4961 z dnia 30.07.2021 r.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Uzgodnienie branżowe MWiK projektu technicznego z dnia 10.01.2022 r......................................10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znak IUT.57.2.2022.KP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Decyzja o ustaleniu lokalizacji inwestycji celu publicznego dla zamierzenia budowlanego...........11-18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nr 2/2022 z dnia 13 stycznia 2022 r. polegającego na budowie sieci wodociągowej z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odgałęzieniami oraz kanalizacji sanitarnej  odgałęzieniami w ul. Fiordów w Koszalin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Informacja Prezydenta Miasta Koszalina z dnia 1 lutego 2022 r..................................................... 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znak GK-II-4.6125.11.2022.DD, dotycząca wyłączenia gruntów z produkcji rolniczej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Zalecenia archeologiczno-konserwatorskie wydane przez Zachodniopomorskiego..........................20-22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Wojewódzkiego Konserwatora Zabytków w Szczecinie z dnia 04 lutego 2022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znak: ZArch.K.5183.81.2022.MJ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Protokół z narady koordynacyjnej znak GK.-I-6.6630.34.2022 z dnia 17.02.2022 r. .......................23-2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Wypis z rejestru gruntów uproszczony............................................................................................30-31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</w:t>
      </w:r>
      <w:r>
        <w:rPr>
          <w:rFonts w:cs="Arial" w:ascii="Arial" w:hAnsi="Arial"/>
          <w:b/>
          <w:sz w:val="22"/>
          <w:szCs w:val="22"/>
          <w:u w:val="single"/>
        </w:rPr>
        <w:t>I N F O R M A C J 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a bezpieczeństwa i ochrony zdrowia na placu budow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i adres obiektu budowlanego 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ieć wodociągowa, sieć  kanalizacji  sanitarnej  z  odgałęzieniami </w:t>
      </w:r>
      <w:r>
        <w:rPr>
          <w:b/>
          <w:sz w:val="22"/>
          <w:szCs w:val="22"/>
        </w:rPr>
        <w:t>Koszalin, ul. Fiordów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-działki nr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7/50, 17/48, 17/24, 17/30, 17/23, 17/31 obr. 000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inwestora 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ejskie Wodociągi i Kanalizacja Spółka z o.o. w Koszalini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75-711 Koszalin, ul Wojska Polskiego 14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 oraz adres projektanta 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ż. Elżbieta Krasnopolska 75-630 Koszalin, ul. Bzów 28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a prawna sporządzenia informacji BiO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Symbol" w:hAnsi="Symbol"/>
          <w:sz w:val="22"/>
          <w:szCs w:val="22"/>
        </w:rPr>
        <w:t>·</w:t>
      </w:r>
      <w:r>
        <w:rPr>
          <w:rFonts w:cs="Arial" w:ascii="Arial" w:hAnsi="Arial"/>
          <w:sz w:val="22"/>
          <w:szCs w:val="22"/>
        </w:rPr>
        <w:t xml:space="preserve"> art. 20 ust. 1 pkt 1b ustawy Prawo Budowlane z dnia 07.07.1994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/Dz.U.00.106.1126/ z póź. z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Symbol" w:hAnsi="Symbol"/>
          <w:sz w:val="22"/>
          <w:szCs w:val="22"/>
        </w:rPr>
        <w:t>·</w:t>
      </w:r>
      <w:r>
        <w:rPr>
          <w:rFonts w:cs="Arial" w:ascii="Arial" w:hAnsi="Arial"/>
          <w:sz w:val="22"/>
          <w:szCs w:val="22"/>
        </w:rPr>
        <w:t xml:space="preserve"> Rozporządzenie Ministra Infrastruktury z dnia 23 czerwca 2003 r. w sprawie informacj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dotyczącej bezpieczeństwa i ochrony zdrowia oraz planu bezpieczeństwa i ochrony zdrow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/Dz.U. 03.120.1126/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6"/>
          <w:u w:val="single"/>
        </w:rPr>
      </w:pPr>
      <w:r>
        <w:rPr>
          <w:rFonts w:cs="Arial" w:ascii="Arial" w:hAnsi="Arial"/>
          <w:b/>
          <w:sz w:val="24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6"/>
          <w:u w:val="single"/>
        </w:rPr>
      </w:pPr>
      <w:r>
        <w:rPr>
          <w:rFonts w:cs="Arial" w:ascii="Arial" w:hAnsi="Arial"/>
          <w:b/>
          <w:sz w:val="24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6"/>
          <w:u w:val="single"/>
        </w:rPr>
      </w:pPr>
      <w:r>
        <w:rPr>
          <w:rFonts w:cs="Arial" w:ascii="Arial" w:hAnsi="Arial"/>
          <w:b/>
          <w:sz w:val="24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zęść opisow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Zakres robót zamierzenia budowlanego oraz kolejność realizacj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zamierzenia budowlanego jest wykonanie sieci wodociągowej, sieci kanalizacji sanitarnej z odgałęzieniami  /numery działek jak w tytule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.1 W zakres</w:t>
      </w:r>
      <w:r>
        <w:rPr>
          <w:rFonts w:cs="Arial" w:ascii="Arial" w:hAnsi="Arial"/>
          <w:sz w:val="22"/>
          <w:szCs w:val="22"/>
        </w:rPr>
        <w:t xml:space="preserve"> opracowania wchodzi 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.sieć wodociągowa</w:t>
      </w:r>
      <w:r>
        <w:rPr>
          <w:rFonts w:cs="Arial" w:ascii="Arial" w:hAnsi="Arial"/>
          <w:sz w:val="22"/>
          <w:szCs w:val="22"/>
        </w:rPr>
        <w:t xml:space="preserve"> z rur polietylenowych PE HD de 110x6,6/90x5,4 mm na odcinku od istniejącego wyprowadzenia DN 100 PE przy granicy działki nr 17/50 [węzeł W1], do zakończenia sieci hydrantem HP1 oraz odcinek sieci PE HD de 110x6,6/90x5,4 mm od węzła W4 do zakończenia sieci hydrantem HP2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ługość sieci PE HD de 110x6,6 mm l=149,5 i de 90x5,4 mm l=11 m, łącznie l=160,5 m.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elementy sieci wodociągowej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right="-426" w:hanging="0"/>
        <w:jc w:val="both"/>
        <w:rPr/>
      </w:pPr>
      <w:r>
        <w:rPr>
          <w:rFonts w:cs="Arial" w:ascii="Arial" w:hAnsi="Arial"/>
          <w:sz w:val="22"/>
          <w:szCs w:val="22"/>
        </w:rPr>
        <w:t>-odgałęzienie w kierunku działki nr 17/48 PE HD de 40x2,4 mm l=8,5 m zakończone zasuwką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mową 1,5” [węzeł W2-W2A],</w:t>
      </w:r>
    </w:p>
    <w:p>
      <w:pPr>
        <w:pStyle w:val="Normal"/>
        <w:ind w:right="-426" w:hanging="0"/>
        <w:jc w:val="both"/>
        <w:rPr/>
      </w:pPr>
      <w:r>
        <w:rPr>
          <w:rFonts w:cs="Arial" w:ascii="Arial" w:hAnsi="Arial"/>
          <w:sz w:val="22"/>
          <w:szCs w:val="22"/>
        </w:rPr>
        <w:t>-odgałęzienie w kierunku działki nr 17/30 PE HD de 40x2,4 mm l=1,5 m zakończone zasuwką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mową 1,5” [węzeł W3-W3A],</w:t>
      </w:r>
    </w:p>
    <w:p>
      <w:pPr>
        <w:pStyle w:val="Normal"/>
        <w:ind w:right="-426" w:hanging="0"/>
        <w:jc w:val="both"/>
        <w:rPr/>
      </w:pPr>
      <w:r>
        <w:rPr>
          <w:rFonts w:cs="Arial" w:ascii="Arial" w:hAnsi="Arial"/>
          <w:sz w:val="22"/>
          <w:szCs w:val="22"/>
        </w:rPr>
        <w:t>-odgałęzienie w kierunku działki nr 17/24-17/25 PE HD de 40x2,4 mm l=8,5 m zakończone zasuwką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mową 1,5” [węzeł W5-W5A],</w:t>
      </w:r>
    </w:p>
    <w:p>
      <w:pPr>
        <w:pStyle w:val="Normal"/>
        <w:ind w:right="-426" w:hanging="0"/>
        <w:jc w:val="both"/>
        <w:rPr/>
      </w:pPr>
      <w:r>
        <w:rPr>
          <w:rFonts w:cs="Arial" w:ascii="Arial" w:hAnsi="Arial"/>
          <w:sz w:val="22"/>
          <w:szCs w:val="22"/>
        </w:rPr>
        <w:t>-odgałęzienie w kierunku działki nr 17/23 PE HD de 40x2,4 mm l=8,5 m zakończone zasuwką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mową 1,5” [węzeł W6-W6A],</w:t>
      </w:r>
    </w:p>
    <w:p>
      <w:pPr>
        <w:pStyle w:val="Normal"/>
        <w:ind w:right="-426" w:hanging="0"/>
        <w:jc w:val="both"/>
        <w:rPr/>
      </w:pPr>
      <w:r>
        <w:rPr>
          <w:rFonts w:cs="Arial" w:ascii="Arial" w:hAnsi="Arial"/>
          <w:sz w:val="22"/>
          <w:szCs w:val="22"/>
        </w:rPr>
        <w:t>-odgałęzienie w kierunku działki nr 17/31 PE HD de 40x2,4 mm l=1,5 m zakończone zasuwką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mową 1,5” [węzeł W7-W7A],</w:t>
      </w:r>
    </w:p>
    <w:p>
      <w:pPr>
        <w:pStyle w:val="Normal"/>
        <w:ind w:right="-426" w:hanging="0"/>
        <w:jc w:val="both"/>
        <w:rPr/>
      </w:pPr>
      <w:r>
        <w:rPr>
          <w:rFonts w:cs="Arial" w:ascii="Arial" w:hAnsi="Arial"/>
          <w:sz w:val="22"/>
          <w:szCs w:val="22"/>
        </w:rPr>
        <w:t>-odgałęzienie w kierunku działki nr 17/22 PE HD de 40x2,4 mm l=8,5 m zakończone zasuwką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mową 1,5” [węzeł W8-W8A],</w:t>
      </w:r>
    </w:p>
    <w:p>
      <w:pPr>
        <w:pStyle w:val="Normal"/>
        <w:ind w:right="-426" w:hanging="0"/>
        <w:jc w:val="both"/>
        <w:rPr/>
      </w:pPr>
      <w:r>
        <w:rPr>
          <w:rFonts w:cs="Arial" w:ascii="Arial" w:hAnsi="Arial"/>
          <w:sz w:val="22"/>
          <w:szCs w:val="22"/>
        </w:rPr>
        <w:t>-odgałęzienie w kierunku działki nr 17/32 PE HD de 40x2,4 mm l=1,5 m zakończone zasuwką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mową 1,5” [węzeł W9-W9A],</w:t>
      </w:r>
    </w:p>
    <w:p>
      <w:pPr>
        <w:pStyle w:val="Normal"/>
        <w:ind w:right="-426" w:hanging="0"/>
        <w:jc w:val="both"/>
        <w:rPr/>
      </w:pPr>
      <w:r>
        <w:rPr>
          <w:rFonts w:cs="Arial" w:ascii="Arial" w:hAnsi="Arial"/>
          <w:sz w:val="22"/>
          <w:szCs w:val="22"/>
        </w:rPr>
        <w:t>-odgałęzienie w kierunku działki nr 17/21 PE HD de 40x2,4 mm l=23,5 m zakończone zasuwką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mową 1,5” [węzeł W10-W10A],</w:t>
      </w:r>
    </w:p>
    <w:p>
      <w:pPr>
        <w:pStyle w:val="Normal"/>
        <w:ind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odgałęzienie w kierunku działki nr 17/33-17/34 PE HD de 40x2,4 mm l=4,5 m zakończone</w:t>
      </w:r>
    </w:p>
    <w:p>
      <w:pPr>
        <w:pStyle w:val="Normal"/>
        <w:ind w:right="-42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suwką domową 1,5” [węzeł W11-W11A],</w:t>
      </w:r>
    </w:p>
    <w:p>
      <w:pPr>
        <w:pStyle w:val="Normal"/>
        <w:ind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odgałęzienie w kierunku działki nr 17/36 PE HD de 40x2,4 mm l=1,5 m zakończone</w:t>
      </w:r>
    </w:p>
    <w:p>
      <w:pPr>
        <w:pStyle w:val="Normal"/>
        <w:ind w:right="-42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suwką domową 1,5” [węzeł W12-W12A],</w:t>
      </w:r>
    </w:p>
    <w:p>
      <w:pPr>
        <w:pStyle w:val="Normal"/>
        <w:ind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odgałęzienie w kierunku działki nr 17/35 PE HD de 40x2,4 mm l=2 m zakończone</w:t>
      </w:r>
    </w:p>
    <w:p>
      <w:pPr>
        <w:pStyle w:val="Normal"/>
        <w:ind w:right="-42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suwką domową 1,5” [węzeł W13-W13A],</w:t>
      </w:r>
    </w:p>
    <w:p>
      <w:pPr>
        <w:pStyle w:val="Normal"/>
        <w:ind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odgałęzienie w kierunku działki nr 17/38 PE HD de 40x2,4 mm l=1,5 m zakończone</w:t>
      </w:r>
    </w:p>
    <w:p>
      <w:pPr>
        <w:pStyle w:val="Normal"/>
        <w:ind w:right="-42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suwką domową 1,5” [węzeł W4A-W4A'],</w:t>
      </w:r>
    </w:p>
    <w:p>
      <w:pPr>
        <w:pStyle w:val="Normal"/>
        <w:ind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odgałęzienie w kierunku działki nr 17/38 PE HD de 40x2,4 mm l=3 m zakończone</w:t>
      </w:r>
    </w:p>
    <w:p>
      <w:pPr>
        <w:pStyle w:val="Normal"/>
        <w:ind w:right="-42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suwką domową 1,5” [węzeł W4B-W4B']</w:t>
      </w:r>
    </w:p>
    <w:p>
      <w:pPr>
        <w:pStyle w:val="Normal"/>
        <w:ind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ie 13 odgałęzień PE de 40 x 2,4 mm o długości całkowitej l=74,5 m</w:t>
      </w:r>
    </w:p>
    <w:p>
      <w:pPr>
        <w:pStyle w:val="Normal"/>
        <w:ind w:right="-14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sieć kanalizacji sanitarnej</w:t>
      </w:r>
      <w:r>
        <w:rPr>
          <w:rFonts w:cs="Arial" w:ascii="Arial" w:hAnsi="Arial"/>
          <w:sz w:val="22"/>
          <w:szCs w:val="22"/>
        </w:rPr>
        <w:t xml:space="preserve"> z rur kamionkowych kielichowych obustronnie glazurowanych  DN 200 /Dz 242x21 mm/ klasy 160 systemu F z uszczelką KD N=32 kN/m l=2,5 m o łącznej długości l=60,5 m,</w:t>
      </w:r>
    </w:p>
    <w:p>
      <w:pPr>
        <w:pStyle w:val="Normal"/>
        <w:ind w:right="-14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5.elementy sieci kanalizacji sanitarnej-odgałęzienia </w:t>
      </w:r>
      <w:r>
        <w:rPr>
          <w:rFonts w:cs="Arial" w:ascii="Arial" w:hAnsi="Arial"/>
          <w:sz w:val="22"/>
          <w:szCs w:val="22"/>
        </w:rPr>
        <w:t>z rur kamionkowych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N 150 /Dz 186x18 mm/  obustronnie glazurowanych systemu F z uszczelką KD N=34 kN/m l=1,5 m </w:t>
      </w:r>
    </w:p>
    <w:p>
      <w:pPr>
        <w:pStyle w:val="Normal"/>
        <w:ind w:right="-141" w:hanging="0"/>
        <w:jc w:val="both"/>
        <w:rPr/>
      </w:pPr>
      <w:r>
        <w:rPr>
          <w:rFonts w:cs="Arial" w:ascii="Arial" w:hAnsi="Arial"/>
          <w:sz w:val="22"/>
          <w:szCs w:val="22"/>
        </w:rPr>
        <w:t>-dla działki nr 17/31 l=8,5 m odc. T1-ST1,</w:t>
      </w:r>
    </w:p>
    <w:p>
      <w:pPr>
        <w:pStyle w:val="Normal"/>
        <w:ind w:right="-141" w:hanging="0"/>
        <w:jc w:val="both"/>
        <w:rPr/>
      </w:pPr>
      <w:r>
        <w:rPr>
          <w:rFonts w:cs="Arial" w:ascii="Arial" w:hAnsi="Arial"/>
          <w:sz w:val="22"/>
          <w:szCs w:val="22"/>
        </w:rPr>
        <w:t>-dla działki nr 17/24-17/25 l=2,5 m odc. T2-ST2,</w:t>
      </w:r>
    </w:p>
    <w:p>
      <w:pPr>
        <w:pStyle w:val="Normal"/>
        <w:ind w:right="-14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la działki nr 17/23 l=2,5 m odc. S2-S2A,</w:t>
      </w:r>
    </w:p>
    <w:p>
      <w:pPr>
        <w:pStyle w:val="Normal"/>
        <w:ind w:right="-14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la działki nr 17/31 l=8,5 m odc. S2-S2B,</w:t>
      </w:r>
    </w:p>
    <w:p>
      <w:pPr>
        <w:pStyle w:val="Normal"/>
        <w:ind w:right="-141" w:hanging="0"/>
        <w:jc w:val="both"/>
        <w:rPr/>
      </w:pPr>
      <w:r>
        <w:rPr>
          <w:rFonts w:cs="Arial" w:ascii="Arial" w:hAnsi="Arial"/>
          <w:sz w:val="22"/>
          <w:szCs w:val="22"/>
        </w:rPr>
        <w:t>-dla działki nr 17/48 l=2,5 m odc. Si-SiA</w:t>
      </w:r>
    </w:p>
    <w:p>
      <w:pPr>
        <w:pStyle w:val="Normal"/>
        <w:ind w:right="-14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Łącznie 5 odgałęzień DN 150 kam. o długości całkowitej l=24,5 m </w:t>
      </w:r>
    </w:p>
    <w:p>
      <w:pPr>
        <w:pStyle w:val="Normal"/>
        <w:ind w:right="-14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odtworzenie istniejącej nawierzchni gruntowej z niwelacją terenu </w:t>
      </w:r>
    </w:p>
    <w:p>
      <w:pPr>
        <w:pStyle w:val="Normal"/>
        <w:ind w:right="-14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zdjęcie i ponowne ułożenie płyt drogowych kolidujących z proj. sieciami wod.-ka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 Kolejność realizacj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zabezpieczenie robót na czas budowy, zgodnie z opracowanym projektem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ostarczenie materiałów na miejsce budow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obsługa geodezyjna w czasie realizacji robót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wykonanie wstępnych wykopów dla dokładnego zlokalizowania istniejącego uzbrojeni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wykonanie robót ziemnych odcinkami, które zminimalizują uciążliwości związane z prowadzo 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ymi robotami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wykopy wąsko przestrzenne o ścianach pionowych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zabezpieczenie pionowych ścian wykop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zabezpieczenie odkrytego uzbrojenia poziemnego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wykonanie podsypki piaskowej w wykopi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montaż studni kanalizacyjnych, kanałów, rurociągów i armatury wodociągowej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obsypanie kanałów i przewodów, próba szczelności i zasypanie wykopów z zagęszczeniem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runtu w pasie drogowym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inwentaryzacja powykonawcz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roboty odtworzeniowe i porządkow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Wykaz istniejących obiektów budowla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asie drogowym ulicy Fiordów wykonany jest odcinek sieci energetycznej zakończony złączem kablowym na wysokości działki nr 17/25 oraz sieć gazowa gs 90c bez przyłączy do działek. Sieć ta została posadowiona niezgodnie z obowiązującymi przepisami na głębokościach 1,56-1,76 m tj. na głębokościach układania sieci wodociągowej. Sieć została wykonana bez decyzji o ustaleniu inwestycji celu publicznego i decyzji pozwolenia na budowę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dzień opracowywania niniejszej dokumentacji na działkach 17/24-17/25 i 17/29-17/30 wybudowane są dwa budynki w stanie surowym zamknięty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wysokości działki 17/50 zostało wykonane wyprowadzenie wody DN 100 PE oraz wyprowadzenie kanalizacji sanitarnej DN 200 zakończone studnią o rzędnych 13,68/11,7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łębokość wyprowadzenia kanalizacji sanitarnej została wykonana niezgodnie z rzędnymi zakładanymi w projekcie budowy infrastruktury ul. Krańcowej /odgałęzienie zostało wypłycone/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granicy działki ul. Fiordów wykonane jest wyprowadzenie kanalizacji deszczowej zakończone studnią o rzędnych 13,67/11,2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wysokości budynku w realizacji na działce nr 17/24-17/25 położone są płyty drogow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en objęty opracowaniem stanowił wysypisko śmieci i odpadów budowlanych podczas realizacji budynków przy ul. Krańcowej-Franciszkańskiej, co potwierdziły badania gruntowe wykonane pod realizację budynków przy ul. Fiordów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ównież nadmiar ziemi z wykopów podczas realizacji drogi i uzbrojenia ul. Krańcowej został odłożony za wiedzą i pozwoleniem inwestorów na ich działki przy ul. Fiordów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en został podniesiony w stosunku do pierwotnego ukształtowania terenu o ok. 1,0-2,4 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en bez nasadzeń, droga o nawierzchni gruntow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terenie objętym opracowaniem ułożona jest nie zainwentaryzowana poniemiecka sieć drenarska. W trakcie fundamentowania budynku na działkach 17/24-17/25 sieć została uszkodzona, wymagała naprawy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>3. Wskazanie elementów zagospodarowania działki lub terenu, które mogą stwarzać zagrożenie bezpieczeństwa i zdrowia ludz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elementów mogących stwarzać zagrożenie bezpieczeństwa i zdrowia ludzi należy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elementy podziemnej i naziemnej infrastruktury technicznej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Wskazanie dotyczące przewidywanych zagrożeń występujących podczas realizacji robót budowlanych, określające skalę i rodzaje zagrożeń oraz miejsce i czas ich wystąpi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realizacji zadania, ze względu na specyfikę prowadzonych robót występuje ryzyko powstania zagrożenia bezpieczeństwa i zdrowia ludzi, a w szczególnośc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upadku, potknięcia się, poślizgnięcia się, przysypania ziemią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możliwości utonięci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upadku elementów /materiałów i narzędzi/ z wysokośc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uderzenie elementem samochodu lub transportowanym materiałem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zetknięcia z ostrymi częściami maszyn, narzędzi i materiał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porażenia prądem elektrycznym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wybuchu gaz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oparzeni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kolizji drogowej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Wskazanie sposobu prowadzenia instruktażu pracowników przed przystąpieniem do realizacji robót szczególnie niebezpiecznych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d przystąpieniem do wykonania robót budowlanych jest obowiązany opracować instrukcję bezpiecznego ich wykonania i zaznajomić z nią pracowników w zakresie wykonywanych przez nich robó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ktaż pracowników należy przeprowadzić przed rozpoczęciem kolejnego etapu robót, każdego dnia przed rozpoczęciem robót oraz w związku z przydzieleniem pracownikowi innych zadań. Bezpośredni nadzór nad bezpieczeństwem i higieną pracy na stanowiskach pracy sprawują odpowiednio kierownik robót oraz mistrz budowy, stosownie do zakresów obowiązk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y pracodawca ma obowiązek ustalić wykaz prac szczególnie niebezpiecznych występujących na budowie oraz sposoby postępowania przy wykonywaniu prac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wnicy zatrudnieni na placu budowy powinni być wyposażeni w odpowiedni dla danej pracy sprzęt ochrony osobistej lub zbiorowej oraz powinni być wyposażeni w odzież roboczą i ochronn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pracowników należy zorganizować szkolenie BHP. Rodzaje szkoleń wg Rozporządzenia Min. Gospodarki i Pracy z dnia 27 lipca 2004 r. w sprawie szkolenia w dziedzinie bezpieczeństwa i higieny pracy /DZ.U.2004 nr 180 poz. 1860/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czas szkolenia na każdym etapie należy zapoznać pracowników z ryzykiem zawodowym związanym z wykonywaną pracą na poszczególnych stanowiskach pracy, postępowaniem w przypadku wystąpienia zagrożenia oraz sposobem stosowania podczas pracy środków ochrony osobistej, które zabezpieczają przed skutkami zagrożeń np. kaski, okulary ochronne, odzież ochronna, it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okumentacji budowy powinny znajdować się wszystkie dokumenty potwierdzające prowadzenie szkoleń w zakresie BHP, protokoły z dokonanych kontroli, wykaz wydanych zaleceń w zakresie BH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erenie budowy powinien być do wglądu plan BIOZ, dokonana ocena ryzyka zawodow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gdzie są przechowywane w/w dokumenty powinna znajdować się na tablicy ogłoszeń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Wskazanie środków technicznych i organizacyjnych zapobiegających niebezpieczeństwom wynikającym z wykonywania robót budowlanych w strefach szczególnego zagrożenia zdrowia lub w ich sąsiedztwie, w tym zapewniających bezpieczną i sprawną komunikację umożliwiającą szybką ewakuację na wypadek pożaru, awarii i innych zagrożeń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Wykonywanie robót należy prowadzić na podstawie planu organizacji robót określająceg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olejność i metody ich wykona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Uczestnicy procesu budowlanego współdziałają ze sobą w zakresie bezpieczeństwa i higien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cy w procesie przygotowania i realizacji bud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Stosowanie niezbędnych środków ochrony indywidualnej obowiązuje wszystkie osob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bywające na terenie bud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Bezpośredni nadzór nad bezpieczeństwem i higiena pracy na stanowiskach sprawują odpowie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o kierownik robót oraz mistrz budowlany, stosownie do zakresów obowiązk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Przed rozpoczęciem robót ziemnych należy dokonać inwentaryzacji uzbrojenia podziemnego 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 określenia ewentualnych kolizji i zagrożeń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Wykonywanie robót ziemnych w bezpośrednim sąsiedztwie sieci takich jak : energetyczn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komunikacyjne, wodociągowe, kanalizacyjne i gazowe powinno być poprzedzo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reśleniem przez kierownika budowy bezpiecznej odległości, w jakiej mogą być o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ywane od istniejącej sieci i sposobu wykonywania tych robó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W przypadku natrafienia na nie zainwentaryzowane uzbrojenie podziemne natychmias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rwać prace i powiadomić kierownika bud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W czasie wykonywania robót ziemnych miejsca niebezpieczne należy ogrodzić i umieścić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pisy ostrzegawcz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W czasie wykonywania wykopów w miejscach dostępnych dla osób niezatrudnionych przy t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botach wokół wykopów pozostawionych na czas zmroku i w nocy ustawić balustrad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atrzone w światło ostrzegawcze koloru czerwonego. Poręcze balustrad powinn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najdować się na wysokości 1,1 m nad terenem i w odległości nie mniejszej niż 1 m o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rawędzi wykop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Niezależnie od ustawienia balustrad, w przypadkach uzasadnionych względam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zpieczeństwa, wykop należy przykryć w sposób uniemożliwiający wpadnięcie do wykop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W przypadku przykrycia wykopu zamiast balustrad, teren robót można oznaczyć za pomoc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alustrad z lin lub taśm z tworzyw sztucznych umieszczonych wzdłuż wykopu na wysokośc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1 m  i w odległości 1 m od krawędzi wykop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Jeżeli teren na którym są wykonywane roboty ziemne nie może być ogrodzony, wykonawc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robót powinien zapewnić stały jego dozór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Każdorazowe rozpoczęcie robót w wykopie wymaga sprawdzenia stanu jego obudowy lub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arp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Wykopy o ścianach pionowych nie umocnionych bez rozparcia lub podparcia, mogą być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ywane tylko do głębokości 1 m w gruntach zwartych, w przypadku gdy teren pr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pie nie jest obciążony w pasie o szerokości równej głębokości wykop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Wykopy bez umocnień o głębokości większej niż 1 m lecz nie większej od 2 m, moż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ywać jeżeli pozwalają na to warunki badań gruntu i dokumentacja geologiczn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Zabezpieczenie ażurowe ścian wykopów można stosować tylko w gruntach zwart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sowanie zabezpieczenia ażurowego ścian wykopów w okresie zimowym jest zabronio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Niedopuszczalne jest używanie elementów obudowy wykopu niezgodne z przeznaczeniem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W czasie wykonywania koparką wykopów wąsko przestrzennych należy wykonywać obudowę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łącznie z zabezpieczonej części wykopu lub zastosować obudowę prefabrykowaną 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życiem wcześniej przewidzianych urządzeń mechanicznych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Jeżeli wykop osiągnie głębokość większą niż 1 m od poziomu terenu, należy wykonać zejści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/wejście/ do wykop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Odległość pomiędzy zejściami /wejściami/ do wykopu nie powinna przekraczać 20 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Wchodzenie do wykopu i wychodzenie po rozporach oraz przemieszczanie osób urządzeniam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łużącymi do wydobywania urobku jest zabronio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Jeżeli roboty odbywają się w wykopie wąskoprzestrzennym jednocześnie z transportem urobk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ykop przykrywa się szczelnym i wytrzymałym zabezpieczeni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Pojemniki do transportu urobku powinny być załadowane poniżej górnej ich krawędz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Składowanie urobku, materiałów i wyrobów jest zabronione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) w odległości mniejszej niż 0,6 m od krawędzi wykopu, jeżeli ściany wykopu są obudowan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oraz jeżeli obciążenie urobku jest przewidziane w doborze obudowy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) w strefie klina naturalnego odłamu gruntu, jeżeli ściany wykopu nie są obudowa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Ruch środków transportowych obok wykopów powinien odbywać się poza granicą kl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turalnego odłamu grun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W czasie zasypywania obudowanych wykopów zabezpieczenie należy demontować od d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pu i stopniowo usuwać je, w miarę zasypywania wykop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Zabezpieczenia można usuwać jednoetapowo z wykopów wykonanych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-w gruntach spoistych na głębokości nie większej niż 0,5 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-w pozostałych gruntach na głębokości nie większej niż 0,3 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W czasie wykonywania robót ziemnych nie powinno dopuszczać się do tworzenia się nawisó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run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Koparka w czasie pracy powinna być ustawiona w odległości od wykopu co najmniej 0,6 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za granicą klina naturalnego odłamu grun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Przy wykonywaniu robót ziemnych sprzętem zmechanizowanym należy wyznaczyć w teren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trefę niebezpieczną i odpowiednio ja oznakować.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Przebywanie osób pomiędzy ścianą wykopu a koparką, nawet w czasie postoju, jes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bronio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Zakładanie obudowy lub montaż rur w uprzednio wykonanym wykopie o ścianach pionowych 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głębokości poniżej 1 m wymaga tymczasowego zabezpieczenia osób klatkami osłonowym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lub obudowami prefabrykowanymi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Określenie miejsca przechowywania dokumentacji budowy oraz dokumentów niezbędnych do prawidłowej eksploatacji maszyn i innych urządzeń technicz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a budowy oraz dokumenty dotyczące prawidłowej eksploatacji maszyn znajdować się będą u kierownika budowy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. </w:t>
      </w:r>
      <w:r>
        <w:rPr>
          <w:rFonts w:cs="Arial" w:ascii="Arial" w:hAnsi="Arial"/>
          <w:sz w:val="22"/>
          <w:szCs w:val="22"/>
        </w:rPr>
        <w:t>Zgodnie z Rozporządzeniem Ministra Infrastruktury z dnia 23 czerwca 2003 r. w sprawie informacji dotyczącej bezpieczeństwa i ochrony zdrowia oraz planu bezpieczeństwa i ochrony zdrowia, kierownik budowy ma obowiązek sporządzenia planu, gdyż wykopy pod budowę sieci wod.-kan. z odgałęzieniami wykonywane będą o głębokości większej niż 1 m i sieć wodociągowa będzie się krzyżowała z kablami energetycznymi eN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 Uwagi końcow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ace należy realizować zgodnie z warunkami określonymi w projekcie technicznym, warunkami technicznymi wydanymi przez MWiK Koszalin, uzgodnieniu branżowym, uzgodnieniach ZUD, decyzji o pozwoleniu na budowę i wymaganiami Prawa Budowlan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zasie prowadzenia robót należy przestrzegać przepisów dotyczących ochrony środowiska, przeciwpożarowych, BHP, ochrony interesów osób trzecich oraz przepisów w opracowaniu COBRTI INSTAL zeszyt nr 9 "Warunki Techniczne Wykonania i Odbioru Sieci Kanalizacyjnych" i zeszyt nr 3 "Warunki Techniczne Wykonania i Odbioru Sieci wodociągowych"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ant : inż. E. Krasnopolsk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oszalin, listopad 2021 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91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  <w:p>
    <w:pPr>
      <w:pStyle w:val="Footer"/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  <w:t>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jc w:val="center"/>
      <w:rPr/>
    </w:pPr>
    <w:r>
      <w:rPr>
        <w:rFonts w:cs="Arial" w:ascii="Arial" w:hAnsi="Arial"/>
        <w:b/>
        <w:sz w:val="14"/>
        <w:szCs w:val="14"/>
      </w:rPr>
      <w:t xml:space="preserve">inż. </w:t>
    </w:r>
    <w:r>
      <w:rPr>
        <w:rFonts w:cs="Arial" w:ascii="Arial" w:hAnsi="Arial"/>
        <w:sz w:val="14"/>
        <w:szCs w:val="14"/>
      </w:rPr>
      <w:t>ELŻBIETA KRASNOPOLSKA</w:t>
    </w:r>
    <w:r>
      <w:rPr>
        <w:rFonts w:cs="Arial" w:ascii="Arial" w:hAnsi="Arial"/>
        <w:b/>
        <w:sz w:val="14"/>
        <w:szCs w:val="14"/>
      </w:rPr>
      <w:t xml:space="preserve"> </w:t>
    </w:r>
    <w:r>
      <w:rPr>
        <w:rFonts w:cs="Arial" w:ascii="Arial" w:hAnsi="Arial"/>
        <w:b/>
        <w:sz w:val="12"/>
        <w:szCs w:val="12"/>
      </w:rPr>
      <w:t xml:space="preserve"> </w:t>
    </w:r>
    <w:r>
      <w:rPr>
        <w:rFonts w:cs="Arial" w:ascii="Arial" w:hAnsi="Arial"/>
        <w:sz w:val="12"/>
        <w:szCs w:val="12"/>
      </w:rPr>
      <w:t xml:space="preserve"> </w:t>
    </w:r>
    <w:r>
      <w:rPr>
        <w:rFonts w:cs="Wingdings" w:ascii="Wingdings" w:hAnsi="Wingdings"/>
        <w:sz w:val="16"/>
        <w:szCs w:val="16"/>
      </w:rPr>
      <w:t></w:t>
    </w:r>
    <w:r>
      <w:rPr>
        <w:rFonts w:cs="Arial" w:ascii="Arial" w:hAnsi="Arial"/>
        <w:sz w:val="12"/>
        <w:szCs w:val="12"/>
      </w:rPr>
      <w:t xml:space="preserve"> 75-630  KOSZALIN ul. Bzów 28   </w:t>
    </w:r>
    <w:r>
      <w:rPr>
        <w:rFonts w:cs="Wingdings" w:ascii="Wingdings" w:hAnsi="Wingdings"/>
        <w:sz w:val="16"/>
        <w:szCs w:val="16"/>
      </w:rPr>
      <w:t></w:t>
    </w:r>
    <w:r>
      <w:rPr>
        <w:rFonts w:cs="Arial" w:ascii="Arial" w:hAnsi="Arial"/>
        <w:b/>
        <w:sz w:val="12"/>
        <w:szCs w:val="12"/>
      </w:rPr>
      <w:t xml:space="preserve"> 602/37-76-41 </w:t>
    </w:r>
    <w:r>
      <w:rPr>
        <w:rFonts w:cs="Arial" w:ascii="Arial" w:hAnsi="Arial"/>
        <w:b/>
        <w:sz w:val="16"/>
        <w:szCs w:val="16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 xml:space="preserve">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 xml:space="preserve">OPIS TECHNICZNY DO PROJEKTU SIECI  WODOCIĄGOWEJ, KANALIZACJI SANITARNEJ Z ODGAŁĘZIENIAMI W UL. FIORDÓW  W KOSZALINIE  </w:t>
    </w:r>
  </w:p>
  <w:p>
    <w:pPr>
      <w:pStyle w:val="Header"/>
      <w:jc w:val="center"/>
      <w:rPr>
        <w:rFonts w:ascii="Arial" w:hAnsi="Arial" w:eastAsia="Arial" w:cs="Arial"/>
        <w:sz w:val="12"/>
        <w:szCs w:val="12"/>
      </w:rPr>
    </w:pPr>
    <w:r>
      <w:rPr>
        <w:rFonts w:eastAsia="Arial" w:cs="Arial" w:ascii="Arial" w:hAnsi="Arial"/>
        <w:sz w:val="12"/>
        <w:szCs w:val="12"/>
      </w:rPr>
      <w:t xml:space="preserve"> </w:t>
    </w:r>
  </w:p>
  <w:p>
    <w:pPr>
      <w:pStyle w:val="Header"/>
      <w:jc w:val="center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7T07:40:00Z</dcterms:created>
  <dc:creator>Marel</dc:creator>
  <dc:description/>
  <cp:keywords/>
  <dc:language>en-US</dc:language>
  <cp:lastModifiedBy>Bartosz Krasopolski</cp:lastModifiedBy>
  <cp:lastPrinted>2022-02-24T09:07:00Z</cp:lastPrinted>
  <dcterms:modified xsi:type="dcterms:W3CDTF">2022-03-09T08:02:00Z</dcterms:modified>
  <cp:revision>99</cp:revision>
  <dc:subject/>
  <dc:title>PROJEKTOWANIE I NADZORY</dc:title>
</cp:coreProperties>
</file>