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rFonts w:eastAsia="Times New Roman"/>
          <w:b/>
          <w:b/>
          <w:bCs/>
          <w:sz w:val="52"/>
          <w:szCs w:val="20"/>
          <w:lang w:val="en-US" w:eastAsia="zxx" w:bidi="zxx"/>
        </w:rPr>
      </w:pPr>
      <w:r>
        <w:rPr>
          <w:rFonts w:eastAsia="Times New Roman"/>
          <w:b/>
          <w:bCs/>
          <w:sz w:val="52"/>
          <w:szCs w:val="20"/>
          <w:lang w:val="en-US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200660</wp:posOffset>
                </wp:positionV>
                <wp:extent cx="5691505" cy="214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41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RACOWNIA PROJEKTOWO - USŁUGOWA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5145" cy="68072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944" t="28422" r="4944" b="284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514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  <w:t>mgr inż. Tadeusz Orczyńs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  <w:lang w:eastAsia="zxx" w:bidi="zxx"/>
                              </w:rPr>
                            </w:pPr>
                            <w:r>
                              <w:rPr/>
                              <w:t>NIP 669-127-41-33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eastAsia="Times New Roman"/>
                                <w:lang w:val="de-DE"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zxx" w:bidi="zxx"/>
                              </w:rPr>
                              <w:t xml:space="preserve">75-833 Koszalin ul.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de-DE" w:eastAsia="zxx" w:bidi="zxx"/>
                              </w:rPr>
                              <w:t>S. Moniuszki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de-DE"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lang w:val="de-DE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Wingdings" w:ascii="Wingdings" w:hAnsi="Wingdings"/>
                              </w:rPr>
                              <w:t></w:t>
                            </w:r>
                            <w:r>
                              <w:rPr>
                                <w:rFonts w:eastAsia="Times New Roman"/>
                                <w:lang w:val="de-DE"/>
                              </w:rPr>
                              <w:t xml:space="preserve">kom. 660 527 633     </w:t>
                            </w:r>
                            <w:r>
                              <w:rPr>
                                <w:rFonts w:eastAsia="Times New Roman" w:cs="Wingdings" w:ascii="Wingdings" w:hAnsi="Wingdings"/>
                                <w:lang w:val="de-DE"/>
                              </w:rPr>
                              <w:t></w:t>
                            </w:r>
                            <w:r>
                              <w:rPr>
                                <w:rFonts w:eastAsia="Times New Roman"/>
                                <w:lang w:val="de-DE"/>
                              </w:rPr>
                              <w:t>tel. 94 342 62 12                 e- mail: mitor_koszalin@wp.p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5pt" style="position:absolute;rotation:-0;width:448.15pt;height:168.65pt;mso-wrap-distance-left:9.05pt;mso-wrap-distance-right:9.05pt;mso-wrap-distance-top:0pt;mso-wrap-distance-bottom:0pt;margin-top:15.8pt;mso-position-vertical-relative:text;margin-left:17.95pt;mso-position-horizontal-relative:text">
                <v:fill opacity="0f"/>
                <v:textbox inset="0in,0in,0in,0in">
                  <w:txbxContent>
                    <w:p>
                      <w:pPr>
                        <w:pStyle w:val="Zawartotabeli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RACOWNIA PROJEKTOWO - USŁUGOWA</w:t>
                      </w:r>
                    </w:p>
                    <w:p>
                      <w:pPr>
                        <w:pStyle w:val="Zawartotabeli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5145" cy="68072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944" t="28422" r="4944" b="284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5145" cy="68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awartotabeli"/>
                        <w:jc w:val="center"/>
                        <w:rPr/>
                      </w:pPr>
                      <w:r>
                        <w:rPr/>
                        <w:t>mgr inż. Tadeusz Orczyński</w:t>
                      </w:r>
                    </w:p>
                    <w:p>
                      <w:pPr>
                        <w:pStyle w:val="Zawartotabeli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  <w:lang w:eastAsia="zxx" w:bidi="zxx"/>
                        </w:rPr>
                      </w:pPr>
                      <w:r>
                        <w:rPr/>
                        <w:t>NIP 669-127-41-33</w:t>
                      </w:r>
                    </w:p>
                    <w:p>
                      <w:pPr>
                        <w:pStyle w:val="Zawartotabeli"/>
                        <w:jc w:val="center"/>
                        <w:rPr>
                          <w:rFonts w:eastAsia="Times New Roman"/>
                          <w:lang w:val="de-DE" w:eastAsia="zxx" w:bidi="zxx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zxx" w:bidi="zxx"/>
                        </w:rPr>
                        <w:t xml:space="preserve">75-833 Koszalin ul. 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de-DE" w:eastAsia="zxx" w:bidi="zxx"/>
                        </w:rPr>
                        <w:t>S. Moniuszki 20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de-DE" w:eastAsia="zxx" w:bidi="zxx"/>
                        </w:rPr>
                      </w:pPr>
                      <w:r>
                        <w:rPr>
                          <w:rFonts w:eastAsia="Times New Roman"/>
                          <w:lang w:val="de-DE" w:eastAsia="zxx" w:bidi="zx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Wingdings" w:ascii="Wingdings" w:hAnsi="Wingdings"/>
                        </w:rPr>
                        <w:t></w:t>
                      </w:r>
                      <w:r>
                        <w:rPr>
                          <w:rFonts w:eastAsia="Times New Roman"/>
                          <w:lang w:val="de-DE"/>
                        </w:rPr>
                        <w:t xml:space="preserve">kom. 660 527 633     </w:t>
                      </w:r>
                      <w:r>
                        <w:rPr>
                          <w:rFonts w:eastAsia="Times New Roman" w:cs="Wingdings" w:ascii="Wingdings" w:hAnsi="Wingdings"/>
                          <w:lang w:val="de-DE"/>
                        </w:rPr>
                        <w:t></w:t>
                      </w:r>
                      <w:r>
                        <w:rPr>
                          <w:rFonts w:eastAsia="Times New Roman"/>
                          <w:lang w:val="de-DE"/>
                        </w:rPr>
                        <w:t>tel. 94 342 62 12                 e- mail: mitor_koszalin@wp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lang w:eastAsia="zxx" w:bidi="zxx"/>
        </w:rPr>
      </w:pPr>
      <w:r>
        <w:rPr>
          <w:rFonts w:eastAsia="Times New Roman"/>
          <w:b/>
          <w:bCs/>
          <w:sz w:val="52"/>
          <w:szCs w:val="20"/>
          <w:lang w:eastAsia="zxx" w:bidi="zxx"/>
        </w:rPr>
      </w:r>
    </w:p>
    <w:p>
      <w:pPr>
        <w:pStyle w:val="Normal"/>
        <w:rPr>
          <w:rFonts w:eastAsia="Times New Roman"/>
          <w:szCs w:val="20"/>
          <w:lang w:eastAsia="zxx" w:bidi="zxx"/>
        </w:rPr>
      </w:pPr>
      <w:r>
        <w:rPr>
          <w:rFonts w:eastAsia="Times New Roman"/>
          <w:szCs w:val="20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eastAsia="zxx" w:bidi="zxx"/>
        </w:rPr>
      </w:pPr>
      <w:r>
        <w:rPr>
          <w:b/>
          <w:bCs/>
          <w:sz w:val="44"/>
          <w:szCs w:val="44"/>
          <w:u w:val="single"/>
          <w:lang w:eastAsia="zxx" w:bidi="zxx"/>
        </w:rPr>
        <w:t>PROJEKT TECHNICZNY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u w:val="single"/>
          <w:lang w:eastAsia="zxx" w:bidi="zxx"/>
        </w:rPr>
      </w:pPr>
      <w:r>
        <w:rPr>
          <w:rFonts w:cs="Arial" w:ascii="Arial" w:hAnsi="Arial"/>
          <w:b/>
          <w:bCs/>
          <w:sz w:val="44"/>
          <w:szCs w:val="44"/>
          <w:u w:val="single"/>
          <w:lang w:eastAsia="zxx" w:bidi="zxx"/>
        </w:rPr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sz w:val="28"/>
          <w:szCs w:val="28"/>
          <w:lang w:eastAsia="zxx" w:bidi="zxx"/>
        </w:rPr>
        <w:t>Tytuł:</w:t>
      </w:r>
      <w:r>
        <w:rPr>
          <w:rFonts w:eastAsia="Times New Roman" w:cs="Arial" w:ascii="Arial" w:hAnsi="Arial"/>
          <w:b/>
          <w:szCs w:val="20"/>
          <w:lang w:eastAsia="zxx" w:bidi="zxx"/>
        </w:rPr>
        <w:t xml:space="preserve"> </w:t>
        <w:tab/>
        <w:t xml:space="preserve">REMONTU UJĘCIA WODY DLA AGLOMERACJI KOSZALIN </w:t>
        <w:tab/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 xml:space="preserve">POLEGAJĄCY NA WYKONANIU OTWORÓW ZASTĘPCZYCH WRAZ Z NIEZBĘDNĄ INFRASTRUKTURĄ NIEPOWODUJĄCY ZMIANY </w:t>
        <w:tab/>
        <w:tab/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>SPOSOBU ZAGOSPODAROWANIA I UŻYTKOWANIU TERENU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Normal"/>
        <w:ind w:left="1418" w:hanging="1418"/>
        <w:rPr>
          <w:rFonts w:ascii="Arial" w:hAnsi="Arial" w:eastAsia="Times New Roman" w:cs="Arial"/>
          <w:b/>
          <w:b/>
          <w:bCs/>
          <w:sz w:val="28"/>
          <w:szCs w:val="20"/>
          <w:u w:val="single"/>
          <w:lang w:eastAsia="en-US" w:bidi="en-US"/>
        </w:rPr>
      </w:pPr>
      <w:r>
        <w:rPr>
          <w:rFonts w:cs="Arial" w:ascii="Arial" w:hAnsi="Arial"/>
          <w:sz w:val="28"/>
          <w:szCs w:val="28"/>
        </w:rPr>
        <w:t>Obiekt:</w:t>
        <w:tab/>
      </w:r>
      <w:r>
        <w:rPr>
          <w:rFonts w:eastAsia="Times New Roman" w:cs="Arial" w:ascii="Arial" w:hAnsi="Arial"/>
          <w:b/>
          <w:bCs/>
          <w:sz w:val="28"/>
          <w:szCs w:val="20"/>
          <w:u w:val="single"/>
          <w:lang w:eastAsia="en-US" w:bidi="en-US"/>
        </w:rPr>
        <w:t>„Studnia zastępcza nr 13z bis zlokalizowana na dz. nr 340/2 obręb</w:t>
      </w:r>
      <w:r>
        <w:rPr>
          <w:rFonts w:eastAsia="Times New Roman" w:cs="Arial" w:ascii="Arial" w:hAnsi="Arial"/>
          <w:b/>
          <w:bCs/>
          <w:sz w:val="28"/>
          <w:szCs w:val="20"/>
          <w:lang w:eastAsia="en-US" w:bidi="en-US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0"/>
          <w:u w:val="single"/>
          <w:lang w:eastAsia="en-US" w:bidi="en-US"/>
        </w:rPr>
        <w:t>Grzybnica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8"/>
          <w:szCs w:val="20"/>
          <w:u w:val="single"/>
          <w:lang w:eastAsia="zxx" w:bidi="zxx"/>
        </w:rPr>
      </w:pPr>
      <w:r>
        <w:rPr>
          <w:rFonts w:eastAsia="Times New Roman" w:cs="Arial" w:ascii="Arial" w:hAnsi="Arial"/>
          <w:b/>
          <w:bCs/>
          <w:sz w:val="28"/>
          <w:szCs w:val="20"/>
          <w:u w:val="single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nwestor:  </w:t>
        <w:tab/>
      </w:r>
      <w:r>
        <w:rPr>
          <w:rFonts w:eastAsia="Times New Roman" w:cs="Arial" w:ascii="Arial" w:hAnsi="Arial"/>
          <w:b/>
          <w:bCs/>
          <w:sz w:val="28"/>
          <w:szCs w:val="28"/>
        </w:rPr>
        <w:t>Miejskie Wodociągi i Kanalizacja Sp. z o.o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>ul. Wojska Polskiego 14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>75-711 Koszalin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szCs w:val="20"/>
          <w:lang w:eastAsia="zxx" w:bidi="zxx"/>
        </w:rPr>
        <w:tab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lang w:val="de-DE"/>
        </w:rPr>
      </w:pPr>
      <w:bookmarkStart w:id="0" w:name="_Hlk86238863"/>
      <w:bookmarkEnd w:id="0"/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  <w:tab/>
        <w:tab/>
        <w:tab/>
        <w:tab/>
        <w:tab/>
        <w:t>Projektował:</w:t>
      </w:r>
    </w:p>
    <w:p>
      <w:pPr>
        <w:pStyle w:val="Bezodstpw"/>
        <w:snapToGrid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ab/>
        <w:tab/>
        <w:tab/>
        <w:tab/>
        <w:tab/>
        <w:tab/>
        <w:tab/>
        <w:tab/>
        <w:t>mgr inż. Łukasz Staszałek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upr. nr ZAP/0223/PWBS/15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specjalność instalacji i urządzeń sanitarnych</w:t>
        <w:br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spacing w:val="4"/>
          <w:kern w:val="2"/>
          <w:sz w:val="20"/>
          <w:szCs w:val="20"/>
          <w:lang w:eastAsia="zxx" w:bidi="zxx"/>
        </w:rPr>
        <w:t>ZAP/IS/0045/16</w:t>
      </w:r>
      <w:r>
        <w:rPr>
          <w:rFonts w:cs="Arial" w:ascii="Arial" w:hAnsi="Arial"/>
          <w:spacing w:val="4"/>
          <w:sz w:val="20"/>
          <w:szCs w:val="20"/>
          <w:lang w:eastAsia="zxx" w:bidi="zxx"/>
        </w:rPr>
        <w:tab/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</w: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</w:r>
    </w:p>
    <w:p>
      <w:pPr>
        <w:pStyle w:val="Normal"/>
        <w:ind w:left="4963" w:firstLine="709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Sprawdził: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>mgr inż. Tadeusz Orczyński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cs="Arial" w:ascii="Arial" w:hAnsi="Arial"/>
          <w:b/>
          <w:bCs/>
          <w:spacing w:val="4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pacing w:val="4"/>
          <w:sz w:val="18"/>
          <w:szCs w:val="18"/>
        </w:rPr>
        <w:t>nr upr. ZAP/074/PWOS/08</w:t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pacing w:val="4"/>
          <w:kern w:val="2"/>
          <w:sz w:val="18"/>
          <w:szCs w:val="18"/>
        </w:rPr>
        <w:t>specjalność instalacji i urządzeń sanitarnych</w:t>
      </w:r>
      <w:r>
        <w:rPr>
          <w:rFonts w:cs="Arial" w:ascii="Arial" w:hAnsi="Arial"/>
          <w:spacing w:val="4"/>
          <w:sz w:val="18"/>
          <w:szCs w:val="18"/>
        </w:rPr>
        <w:br/>
        <w:tab/>
        <w:tab/>
        <w:tab/>
        <w:tab/>
        <w:tab/>
        <w:tab/>
        <w:tab/>
        <w:tab/>
        <w:t>izba: ZAP/IS/0248/08</w:t>
      </w:r>
      <w:r>
        <w:rPr>
          <w:rFonts w:eastAsia="Times New Roman" w:cs="Arial" w:ascii="Arial" w:hAnsi="Arial"/>
          <w:b/>
          <w:bCs/>
          <w:spacing w:val="4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  <w:bookmarkStart w:id="1" w:name="_Hlk86238863"/>
      <w:bookmarkStart w:id="2" w:name="_Hlk86238863"/>
      <w:bookmarkEnd w:id="2"/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Zawartość opracowania wg. spisu treści zamieszczonego na stronie 2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/>
      </w:pPr>
      <w:r>
        <w:rPr>
          <w:rFonts w:eastAsia="Times New Roman" w:cs="Arial" w:ascii="Arial" w:hAnsi="Arial"/>
          <w:b/>
          <w:bCs/>
          <w:szCs w:val="20"/>
          <w:u w:val="single"/>
          <w:lang w:eastAsia="zxx" w:bidi="zxx"/>
        </w:rPr>
        <w:t>Październik 2021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ar-SA" w:bidi="ar-SA"/>
        </w:rPr>
        <w:t>ZAWARTOŚĆ OPRACOWANIA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ar-SA" w:bidi="ar-SA"/>
        </w:rPr>
        <w:t>A-CZĘŚĆ FORMALNA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pis techniczny projektowanych rozwiązań</w:t>
      </w:r>
    </w:p>
    <w:p>
      <w:pPr>
        <w:pStyle w:val="Nagwekspisutreci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86298533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UPRAWNIENIA PROJEKTOWE PROJEKTANTA I SPRAWDZAJĄC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34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PRZYNALEŻNOŚĆ DO IZBY PROJEKTANTA I SPRAWDZAJĄCEG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35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1. Zakres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36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2. Podstawa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37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3. Likwidacja studni 13bi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38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3.1. Wyłączenie rurociągów do studni 13bi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39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4.Otwory hydrologiczne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40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5. Remont rurociągów tłocznych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41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5.1. Remont rurociągu tłocznego do studni 13z bi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42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6. Odtworzenie nawierzchn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43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7. Wstępny Dobór pomp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44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8. Obudowa studni oraz jej wyposażeni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45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9. Zagospodarowanie terenu wokół studni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46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9.1. Nawierzchni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47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10. Bezpieczeństwo prac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48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11. Uwagi końc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b/>
          <w:b/>
          <w:bCs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sz w:val="22"/>
          <w:szCs w:val="22"/>
          <w:lang w:val="en-US" w:eastAsia="en-US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ar-SA" w:bidi="ar-SA"/>
        </w:rPr>
        <w:t>B-CZĘŚĆ RYSU</w:t>
      </w:r>
      <w:r>
        <w:rPr/>
        <w:t>NKOWA</w:t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7470"/>
        <w:gridCol w:w="1032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ys.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- 01</w:t>
            </w:r>
          </w:p>
        </w:tc>
        <w:tc>
          <w:tcPr>
            <w:tcW w:w="7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725" w:right="5" w:hanging="765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LAN SYTUACYJNY – STUDNIA ZAMIENNA 13 Z BI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:250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-02</w:t>
            </w:r>
          </w:p>
        </w:tc>
        <w:tc>
          <w:tcPr>
            <w:tcW w:w="7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OFIL RUROCIĄGU TŁOCZNEGO - STUDNIA ZAMIENNA 13Z BIS,13Z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</w:tr>
      <w:tr>
        <w:trPr>
          <w:trHeight w:val="72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-03</w:t>
            </w:r>
          </w:p>
        </w:tc>
        <w:tc>
          <w:tcPr>
            <w:tcW w:w="7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 STUDNI WIERCONEJ – SZCZEGÓŁY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5,1:5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</w:rPr>
      </w:pPr>
      <w:bookmarkStart w:id="3" w:name="__RefHeading___Toc86298533"/>
      <w:bookmarkStart w:id="4" w:name="_Hlk86298561"/>
      <w:bookmarkEnd w:id="3"/>
      <w:bookmarkEnd w:id="4"/>
      <w:r>
        <w:rPr>
          <w:rFonts w:cs="Arial" w:ascii="Arial" w:hAnsi="Arial"/>
          <w:b w:val="false"/>
          <w:bCs/>
          <w:sz w:val="24"/>
        </w:rPr>
        <w:t>UPRAWNIENIA PROJEKTOWE PROJEKTANTA I SPRAWDZAJĄCEGO</w:t>
      </w:r>
    </w:p>
    <w:p>
      <w:pPr>
        <w:pStyle w:val="Zawartotabeli"/>
        <w:spacing w:lineRule="atLeast" w:line="100"/>
        <w:rPr>
          <w:rFonts w:ascii="Arial" w:hAnsi="Arial" w:cs="Arial"/>
          <w:b/>
          <w:b/>
          <w:bCs/>
          <w:spacing w:val="4"/>
          <w:sz w:val="16"/>
          <w:szCs w:val="16"/>
          <w:lang w:val="en-US" w:eastAsia="zxx" w:bidi="zxx"/>
        </w:rPr>
      </w:pPr>
      <w:r>
        <w:rPr>
          <w:rFonts w:cs="Arial" w:ascii="Arial" w:hAnsi="Arial"/>
          <w:b/>
          <w:bCs/>
          <w:spacing w:val="4"/>
          <w:sz w:val="16"/>
          <w:szCs w:val="16"/>
          <w:lang w:val="en-US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5880</wp:posOffset>
            </wp:positionH>
            <wp:positionV relativeFrom="paragraph">
              <wp:posOffset>119380</wp:posOffset>
            </wp:positionV>
            <wp:extent cx="6126480" cy="89027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wartotabeli"/>
        <w:spacing w:lineRule="atLeast" w:line="100"/>
        <w:rPr>
          <w:rFonts w:ascii="Arial" w:hAnsi="Arial" w:cs="Arial"/>
          <w:b/>
          <w:b/>
          <w:spacing w:val="4"/>
          <w:sz w:val="16"/>
          <w:szCs w:val="16"/>
          <w:lang w:val="en-US" w:eastAsia="zxx" w:bidi="zxx"/>
        </w:rPr>
      </w:pPr>
      <w:r>
        <w:rPr>
          <w:rFonts w:cs="Arial" w:ascii="Arial" w:hAnsi="Arial"/>
          <w:b/>
          <w:spacing w:val="4"/>
          <w:sz w:val="16"/>
          <w:szCs w:val="16"/>
          <w:lang w:val="en-US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48615</wp:posOffset>
            </wp:positionH>
            <wp:positionV relativeFrom="paragraph">
              <wp:posOffset>200025</wp:posOffset>
            </wp:positionV>
            <wp:extent cx="5981700" cy="877189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</w:rPr>
      </w:pPr>
      <w:bookmarkStart w:id="5" w:name="__RefHeading___Toc86298534"/>
      <w:bookmarkStart w:id="6" w:name="__RefHeading__3484_515869845"/>
      <w:bookmarkStart w:id="7" w:name="__RefHeading__546_545038038"/>
      <w:bookmarkStart w:id="8" w:name="__RefHeading__1116_246112192"/>
      <w:bookmarkStart w:id="9" w:name="__RefHeading__1379_2085137934"/>
      <w:bookmarkStart w:id="10" w:name="__RefHeading__294_1002557199"/>
      <w:bookmarkStart w:id="11" w:name="__RefHeading__575_111339720"/>
      <w:bookmarkStart w:id="12" w:name="__RefHeading__107_117473432"/>
      <w:bookmarkStart w:id="13" w:name="__RefHeading__111_588543117"/>
      <w:bookmarkStart w:id="14" w:name="__RefHeading__204_1010356982"/>
      <w:bookmarkStart w:id="15" w:name="__RefHeading__96_1530272093"/>
      <w:bookmarkStart w:id="16" w:name="__RefHeading__63_479177031"/>
      <w:bookmarkStart w:id="17" w:name="__RefHeading__11_1214579154"/>
      <w:bookmarkStart w:id="18" w:name="__RefHeading__18_1539934000"/>
      <w:bookmarkStart w:id="19" w:name="__RefHeading__89_1933539512"/>
      <w:bookmarkStart w:id="20" w:name="__RefHeading__1592_86039194"/>
      <w:bookmarkStart w:id="21" w:name="__RefHeading__508_2085137934"/>
      <w:bookmarkStart w:id="22" w:name="__RefHeading__248_2067862088"/>
      <w:bookmarkStart w:id="23" w:name="__RefHeading__342_2033114421"/>
      <w:bookmarkStart w:id="24" w:name="__RefHeading__235_1023962285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Arial" w:ascii="Arial" w:hAnsi="Arial"/>
          <w:b w:val="false"/>
          <w:bCs/>
          <w:sz w:val="24"/>
        </w:rPr>
        <w:t>PRZYNALEŻNOŚĆ DO IZBY PROJEKTANTA I SPRAWDZAJĄCEGO</w:t>
      </w:r>
    </w:p>
    <w:p>
      <w:pPr>
        <w:pStyle w:val="Zawartotabeli"/>
        <w:spacing w:lineRule="atLeast" w:line="100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  <w:drawing>
          <wp:inline distT="0" distB="0" distL="0" distR="0">
            <wp:extent cx="5622290" cy="8877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wartotabeli"/>
        <w:spacing w:lineRule="atLeast" w:line="100"/>
        <w:rPr/>
      </w:pPr>
      <w:bookmarkStart w:id="25" w:name="_Hlk86299313"/>
      <w:r>
        <w:rPr/>
        <w:drawing>
          <wp:inline distT="0" distB="0" distL="0" distR="0">
            <wp:extent cx="5893435" cy="88239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u w:val="single"/>
          <w:lang w:eastAsia="ar-SA" w:bidi="ar-SA"/>
        </w:rPr>
      </w:pPr>
      <w:bookmarkStart w:id="26" w:name="_Hlk86298561"/>
      <w:bookmarkEnd w:id="26"/>
      <w:r>
        <w:rPr>
          <w:rFonts w:eastAsia="Times New Roman" w:cs="Arial" w:ascii="Arial" w:hAnsi="Arial"/>
          <w:b/>
          <w:bCs/>
          <w:u w:val="single"/>
          <w:lang w:eastAsia="ar-SA" w:bidi="ar-SA"/>
        </w:rPr>
        <w:t xml:space="preserve">OPIS TECHNICZNY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/>
      </w:pPr>
      <w:bookmarkStart w:id="27" w:name="__RefHeading___Toc86298535"/>
      <w:bookmarkEnd w:id="27"/>
      <w:r>
        <w:rPr>
          <w:rFonts w:cs="Arial" w:ascii="Arial" w:hAnsi="Arial"/>
          <w:bCs/>
          <w:sz w:val="22"/>
          <w:szCs w:val="22"/>
          <w:lang w:eastAsia="en-US" w:bidi="en-US"/>
        </w:rPr>
        <w:t>1. Zakres opracowani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 w:bidi="ar-SA"/>
        </w:rPr>
        <w:tab/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Opracowanie obejmuje projekt remontu ujęcia wody zlokalizowanego na działce 340/2 obręb Grzybnica, wyłączenie z eksploatacji ujęcia, którego wydajność spadła oraz przełączenie pozostałego funkcjonującego ujęci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 xml:space="preserve">Celem studni i  wodociągu będzie dostarczenie  wody rurociągiem tłocznym do istniejącej sieci zaopatrującej w wodę aglomerację koszalińską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Projektowana studnia głębinowa oraz rurociąg tłoczny zastępują istniejące lokalizowane na działkach objętych niniejszym opracowaniem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/>
      </w:pPr>
      <w:bookmarkStart w:id="28" w:name="__RefHeading___Toc86298536"/>
      <w:bookmarkEnd w:id="28"/>
      <w:r>
        <w:rPr>
          <w:rFonts w:cs="Arial" w:ascii="Arial" w:hAnsi="Arial"/>
          <w:bCs/>
          <w:sz w:val="22"/>
          <w:szCs w:val="22"/>
          <w:lang w:eastAsia="en-US" w:bidi="en-US"/>
        </w:rPr>
        <w:t>2. Podstawa opracowa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lecenie inwestor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mapa zasadnicza w postaci wektorow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bowiązujące przepisy prawne, normy i normatywy technicz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wytyczne do projektowania i wykonawstwa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9" w:name="__RefHeading___Toc86298537"/>
      <w:bookmarkEnd w:id="29"/>
      <w:r>
        <w:rPr>
          <w:rFonts w:cs="Arial" w:ascii="Arial" w:hAnsi="Arial"/>
          <w:bCs/>
          <w:sz w:val="22"/>
          <w:szCs w:val="22"/>
          <w:lang w:eastAsia="en-US" w:bidi="en-US"/>
        </w:rPr>
        <w:t>3. Likwidacja studni 13bis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Przeznaczone do likwidacji urządzenia wodne to studnia głębinowa służąca do poboru wody podziemnej wchodząca w skład wielootworowego ujęcia wód podziemnych z utworów trzeciorzędowych i czwartorzędowych umiejscowionego ok. 20 km na południe od miasta Koszalin. Likwidacja otworu głównego 13bis odbywać się będzie na podstawie oddzielnego opracowani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Niniejsze opracowanie obejmuje wyłączenie rurociągów  do likwidowanej studni wyłączonej z eksploatacji. Wyłączone z eksploatacji rurociągi należy zaślepić i opisać na mapach powykonawczych jako nieczynn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0" w:name="__RefHeading___Toc86298538"/>
      <w:bookmarkEnd w:id="30"/>
      <w:r>
        <w:rPr>
          <w:rFonts w:cs="Arial" w:ascii="Arial" w:hAnsi="Arial"/>
          <w:bCs/>
          <w:sz w:val="22"/>
          <w:szCs w:val="22"/>
          <w:lang w:eastAsia="en-US" w:bidi="en-US"/>
        </w:rPr>
        <w:t>3.1. Wyłączenie rurociągó</w:t>
      </w:r>
      <w:r>
        <w:fldChar w:fldCharType="begin"/>
      </w:r>
      <w:r>
        <w:rPr>
          <w:sz w:val="22"/>
          <w:szCs w:val="22"/>
          <w:bCs/>
          <w:rFonts w:cs="Arial" w:ascii="Arial" w:hAnsi="Arial"/>
          <w:lang w:eastAsia="en-US" w:bidi="en-US"/>
        </w:rPr>
        <w:instrText xml:space="preserve"> LISTNUM </w:instrText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sz w:val="22"/>
          <w:szCs w:val="22"/>
          <w:bCs/>
          <w:rFonts w:cs="Arial" w:ascii="Arial" w:hAnsi="Arial"/>
          <w:lang w:eastAsia="en-US" w:bidi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sz w:val="22"/>
          <w:szCs w:val="22"/>
          <w:bCs/>
          <w:rFonts w:cs="Arial" w:ascii="Arial" w:hAnsi="Arial"/>
          <w:lang w:eastAsia="en-US" w:bidi="en-US"/>
        </w:rPr>
        <w:fldChar w:fldCharType="end"/>
      </w:r>
      <w:r>
        <w:rPr>
          <w:rFonts w:cs="Arial" w:ascii="Arial" w:hAnsi="Arial"/>
          <w:bCs/>
          <w:sz w:val="22"/>
          <w:szCs w:val="22"/>
          <w:lang w:eastAsia="en-US" w:bidi="en-US"/>
        </w:rPr>
        <w:t>w do studni 13bis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yłączenie studni 13 bis z eksploatacji polegać będzie na przebudowie węzła oznaczonego na mapie jako W2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 przebudowanym węźle nr 2 należy wyciąć istniejący rurociąg PE De160 za zasuwą (włącznie z zasuwą). Do istniejącego rurociągu należy dogrzać kolano elektrooporowe PE De160 i połączyć je z projektowanym wodociągiem do węzła W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 xml:space="preserve">Rurociąg między kolanem a węzłem W1 zaprojektowano z rur do wody pitnej PE-HD 160x14,6 SDR 11, PE100 cechowanych na ciśnienie 1,6 MPa. 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yłączone z eksploatacji rurociągi należy zaślepić i opisać na mapach powykonawczych jako nieczynne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1" w:name="__RefHeading___Toc86298539"/>
      <w:bookmarkEnd w:id="31"/>
      <w:r>
        <w:rPr>
          <w:rFonts w:cs="Arial" w:ascii="Arial" w:hAnsi="Arial"/>
          <w:bCs/>
          <w:sz w:val="22"/>
          <w:szCs w:val="22"/>
          <w:lang w:eastAsia="en-US" w:bidi="en-US"/>
        </w:rPr>
        <w:t>4.Otwory hydrologiczne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Otwór hydrologiczny 13z bis należy wykonać zgodnie z Projektem Robót Geologicznych.</w:t>
      </w:r>
    </w:p>
    <w:p>
      <w:pPr>
        <w:pStyle w:val="Normal"/>
        <w:tabs>
          <w:tab w:val="clear" w:pos="709"/>
          <w:tab w:val="left" w:pos="1069" w:leader="none"/>
        </w:tabs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2" w:name="__RefHeading___Toc86298540"/>
      <w:bookmarkEnd w:id="32"/>
      <w:r>
        <w:rPr>
          <w:rFonts w:cs="Arial" w:ascii="Arial" w:hAnsi="Arial"/>
          <w:bCs/>
          <w:sz w:val="22"/>
          <w:szCs w:val="22"/>
          <w:lang w:eastAsia="en-US" w:bidi="en-US"/>
        </w:rPr>
        <w:t>5. Remont rurociągów tłocznych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3" w:name="__RefHeading___Toc86298541"/>
      <w:bookmarkEnd w:id="33"/>
      <w:r>
        <w:rPr>
          <w:rFonts w:cs="Arial" w:ascii="Arial" w:hAnsi="Arial"/>
          <w:bCs/>
          <w:sz w:val="22"/>
          <w:szCs w:val="22"/>
          <w:lang w:eastAsia="en-US" w:bidi="en-US"/>
        </w:rPr>
        <w:t>5.1. Remont rurociągu tłocznego do studni 13z bis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Zaprojektowano remont rurociągu tłocznego od projektowanej studni 13 z bis do węzła oznaczonego na mapie W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>Zaprojektowano przebudowę węzła nr W1 na istniejącej sieci wodociąg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W węźle W1 zaprojektowan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Zwężka 2-kołnierzowa DN300/DN1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Kołnierz do rur stalowych z zabezpieczeniem przed przesunięciem DN3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Kołnierz do rur z zabezpieczeniem przed przesunięciem DN150 (2 szt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 w:bidi="en-US"/>
        </w:rPr>
        <w:t>- Zasuwa kołnierzowa DN150 (2 szt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Trójnik kołnierzowy żeliwny DN15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 w:bidi="en-US"/>
        </w:rPr>
        <w:t>- Obudowa teleskopowa wrzeciona (2 szt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Skrzynka uliczna teleskopowa (2 szt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Króciec 2-kołnierzowy DN150, L=1000 (2 szt.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Pod zasuwami stosować bloki podporow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 xml:space="preserve">Rurociąg zaprojektowano z rur do wody pitnej PE-HD 160x14,6 SDR 11, PE100 cechowanych na ciśnienie 1,6 MPa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rzeciona zastosowanych zasuw wyprowadzić w obudowanie teleskopowej do poziomu terenu i zabezpieczyć skrzynką uliczną z pokrywą żeliwn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urociągów tłocznych projektuje się metodą wykopu otwartego. Dno wykopu powinno być wykonane ze spadkiem podanym w części graficznej projektu. Rurociąg układać na podsypce piaskowej 20 cm. Zasypać warstwami gruntu rodzimego pozbawionego gruzu i kamieni. Rurociąg  przykryć taśmą sygnalizacyjno - ostrzegawczą w kolorze niebieskim z wkładką metaliczną 30 cm nad wierzchem  przewodu z wyjątkiem węzłów połączeniowych. Ułożone przewody poddać próbie szczelności przez okres 30 minut pod ciśnieniem 1,5 ciśnienia roboczego, lecz nie niższym niż 1,0 MPa. Po przeprowadzonej próbie należy przeprowadzić dezynfekcję rurociągu 3% roztworem podchlorynu sodu w czasie 24 godzin a następnie wykonać płukanie rurociąg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Wykonywany rurociąg w stanie odkrytym należy zinwentaryzować geodezyjnie i zgłosić do odbioru inspektorowi MWiK w Koszalinie. Miejsce po dokonanych wykopach przywrócić do stanu pierw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Lokalizację zasuw oznakować tabliczkami informacyjnymi na słupkach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 odbioru końcowego należy przedłoży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rojekt budowlany sieci wodociągowej uzgodniony z MWiK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badania bakteriologiczne wod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geodezyjną mapę powykonawczą wykonanej sieci z współrzędnymi geodezyjnymi (w formie elektronicznej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rotokoły z przeprowadzonych zgodnie z Polskimi Normami prób i badań wykonanej sieci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13" w:leader="none"/>
        </w:tabs>
        <w:spacing w:lineRule="auto" w:line="360"/>
        <w:ind w:left="0" w:hanging="0"/>
        <w:jc w:val="both"/>
        <w:rPr>
          <w:rFonts w:ascii="Arial" w:hAnsi="Arial" w:eastAsia="Times New Roman" w:cs="Arial"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4" w:name="__RefHeading___Toc86298542"/>
      <w:bookmarkEnd w:id="34"/>
      <w:r>
        <w:rPr>
          <w:rFonts w:cs="Arial" w:ascii="Arial" w:hAnsi="Arial"/>
          <w:bCs/>
          <w:sz w:val="22"/>
          <w:szCs w:val="22"/>
          <w:lang w:eastAsia="en-US" w:bidi="en-US"/>
        </w:rPr>
        <w:t>6. Odtworzenie nawierzchni</w:t>
      </w:r>
    </w:p>
    <w:p>
      <w:pPr>
        <w:pStyle w:val="Normal"/>
        <w:spacing w:lineRule="auto" w:line="360"/>
        <w:ind w:firstLine="432"/>
        <w:jc w:val="both"/>
        <w:rPr>
          <w:rFonts w:ascii="Arial" w:hAnsi="Arial" w:eastAsia="Arial Unicode MS" w:cs="Arial"/>
          <w:kern w:val="2"/>
          <w:sz w:val="22"/>
          <w:szCs w:val="22"/>
          <w:lang w:eastAsia="en-US" w:bidi="en-US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>Przebudowę rurociągu tłocznego wykonać metoda wykopu otwartego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>Odtworzenie nawierzchni wykonać wg następującej technologi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 w:bidi="en-US"/>
        </w:rPr>
        <w:tab/>
        <w:t>Rozbiórkę nawierzchni w celu ułożenia rurociągu, ograniczyć ściśle do określonych wymiarów wynikających z technologii robót, które określi szczegółowo wykonawca robót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  <w:t xml:space="preserve">Dla potrzeb wykonania wykopu wymagane jest dodatkowe zajęcie drogi leśnej. Wykonawca na ustawienie urządzenia technologicznego i samochodu zajmie teren działki inwestora. 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 xml:space="preserve">Wykop wykonać w sposób zapewniający odkrycie poszczególnych warstw ziemi oraz zidentyfikowanie ich celem odtworzenia. 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  <w:t>Po zakończeniu robót montażowych rurociągu tłocznego wodociągowego wykopy należy wypełnić gruntem niewysadzeniowym (piasek, żwir, pospółka) warstwami co 20 cm z mechanicznym zagęszczeniem każdej warstwy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>Prawidłowość właściwego zagęszczania wykopu potwierdzić wynikiem badania wykonanego przez laboratorium drogowe. Wskaźnik zagęszczenia gruntu należy określić dla każdego metra zasypki (licząc od dna wykopu) i musi być zgodny z PN-S-02205 z 1998r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pacing w:val="4"/>
          <w:sz w:val="22"/>
          <w:szCs w:val="22"/>
          <w:lang w:eastAsia="en-US" w:bidi="en-US"/>
        </w:rPr>
        <w:tab/>
        <w:t>Lokalizacja  wykopu  nie wymaga wycinki szaty roślinnej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spacing w:val="4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5" w:name="__RefHeading___Toc86298543"/>
      <w:bookmarkEnd w:id="35"/>
      <w:r>
        <w:rPr>
          <w:rFonts w:cs="Arial" w:ascii="Arial" w:hAnsi="Arial"/>
          <w:bCs/>
          <w:sz w:val="22"/>
          <w:szCs w:val="22"/>
          <w:lang w:eastAsia="en-US" w:bidi="en-US"/>
        </w:rPr>
        <w:t>7. Wstępny Dobór pomp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 w:bidi="en-US"/>
        </w:rPr>
        <w:t>OSTATECZNY DOBÓR POMP NALEŻY WYKONAĆ PO WYKONANIU OTWORÓW ZASTĘPCZYCH I PRÓBNYCH POMPOWANIACH O WYDAJNOŚCI EKSPLOATACYJNEJ WRAZ Z PROTOKOŁEM W UZGODNIENIU Z PROJEKTANTEM!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  <w:t>7.1. Pompa dla studni 13 z bis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brany rurociąg: </w:t>
        <w:tab/>
        <w:tab/>
        <w:t>DN150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pływ: </w:t>
        <w:tab/>
        <w:tab/>
        <w:tab/>
        <w:t>100 m3/h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r jednostkowy:</w:t>
        <w:tab/>
        <w:tab/>
        <w:t>200 Pa/m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aty liniowe:</w:t>
        <w:tab/>
        <w:tab/>
        <w:tab/>
        <w:t xml:space="preserve">Δp </w:t>
      </w:r>
      <w:r>
        <w:rPr>
          <w:rFonts w:cs="Arial" w:ascii="Arial" w:hAnsi="Arial"/>
          <w:sz w:val="22"/>
          <w:szCs w:val="22"/>
          <w:vertAlign w:val="subscript"/>
        </w:rPr>
        <w:t xml:space="preserve">liniowe  </w:t>
      </w:r>
      <w:r>
        <w:rPr>
          <w:rFonts w:cs="Arial" w:ascii="Arial" w:hAnsi="Arial"/>
          <w:sz w:val="22"/>
          <w:szCs w:val="22"/>
        </w:rPr>
        <w:t>= 50m x 200Pa/m = 1,0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y miejscowe: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Δp </w:t>
      </w:r>
      <w:r>
        <w:rPr>
          <w:rFonts w:cs="Arial" w:ascii="Arial" w:hAnsi="Arial"/>
          <w:sz w:val="22"/>
          <w:szCs w:val="22"/>
          <w:vertAlign w:val="subscript"/>
        </w:rPr>
        <w:t>wodmierza</w:t>
      </w:r>
      <w:r>
        <w:rPr>
          <w:rFonts w:cs="Arial" w:ascii="Arial" w:hAnsi="Arial"/>
          <w:sz w:val="22"/>
          <w:szCs w:val="22"/>
        </w:rPr>
        <w:t>= 1,0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Δp </w:t>
      </w:r>
      <w:r>
        <w:rPr>
          <w:rFonts w:cs="Arial" w:ascii="Arial" w:hAnsi="Arial"/>
          <w:sz w:val="22"/>
          <w:szCs w:val="22"/>
          <w:vertAlign w:val="subscript"/>
        </w:rPr>
        <w:t>zaw.zwrot.</w:t>
      </w:r>
      <w:r>
        <w:rPr>
          <w:rFonts w:cs="Arial" w:ascii="Arial" w:hAnsi="Arial"/>
          <w:sz w:val="22"/>
          <w:szCs w:val="22"/>
        </w:rPr>
        <w:t>= 2,2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óżnica geometryczna</w:t>
        <w:tab/>
        <w:t>ΔH</w:t>
      </w:r>
      <w:r>
        <w:rPr>
          <w:rFonts w:cs="Arial" w:ascii="Arial" w:hAnsi="Arial"/>
          <w:sz w:val="22"/>
          <w:szCs w:val="22"/>
          <w:vertAlign w:val="subscript"/>
        </w:rPr>
        <w:t>geometrycz</w:t>
      </w:r>
      <w:r>
        <w:rPr>
          <w:rFonts w:cs="Arial" w:ascii="Arial" w:hAnsi="Arial"/>
          <w:sz w:val="22"/>
          <w:szCs w:val="22"/>
        </w:rPr>
        <w:t>= 22,0 m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magane ciśnienie</w:t>
        <w:tab/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 xml:space="preserve">dysp. Sieci       </w:t>
      </w:r>
      <w:r>
        <w:rPr>
          <w:rFonts w:cs="Arial" w:ascii="Arial" w:hAnsi="Arial"/>
          <w:sz w:val="22"/>
          <w:szCs w:val="22"/>
        </w:rPr>
        <w:t>= 20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e parametry pompy: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Δp 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 xml:space="preserve">całkowita   </w:t>
      </w:r>
      <w:r>
        <w:rPr>
          <w:rFonts w:cs="Arial" w:ascii="Arial" w:hAnsi="Arial"/>
          <w:b/>
          <w:bCs/>
          <w:sz w:val="22"/>
          <w:szCs w:val="22"/>
        </w:rPr>
        <w:t>= 45,2 mH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dopuszczalne</w:t>
      </w:r>
      <w:r>
        <w:rPr>
          <w:rFonts w:cs="Arial" w:ascii="Arial" w:hAnsi="Arial"/>
          <w:b/>
          <w:bCs/>
          <w:sz w:val="22"/>
          <w:szCs w:val="22"/>
        </w:rPr>
        <w:t>= 100,0 m3/h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obrano pompę spełniającą charakterystykę :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147435" cy="6511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651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ano pompę o mocy 18,5 kW, 3x400V, 50Hz, n=2900 obr / min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ę należy wyposażyć w urządzenie zabezpieczająco sterujące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mpę zamówić z przewodem długości 32m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ę należy wyposażyć w płaszcz przyspieszający zapewniający prędkość opływu silnika minimum 0,2m/s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/>
      </w:pPr>
      <w:bookmarkStart w:id="36" w:name="__RefHeading___Toc86298544"/>
      <w:bookmarkEnd w:id="36"/>
      <w:r>
        <w:rPr>
          <w:rFonts w:cs="Arial" w:ascii="Arial" w:hAnsi="Arial"/>
          <w:bCs/>
          <w:sz w:val="22"/>
          <w:szCs w:val="22"/>
          <w:lang w:eastAsia="en-US" w:bidi="en-US"/>
        </w:rPr>
        <w:t>8. Obudowa studni oraz jej wyposażenie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celu zapewnienia bezpieczeństwa i wygody w trakcie dokonywania napraw oraz konserwacji a także w celu ograniczenia wpływu temperatury i czynników zewnętrznych głowicę studni oraz niezbędną armaturę zaprojektowano w betonowej obudowie. Obudowę zaprojektowano z kręgów betonowych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budowę zaprojektowano jako studnię o przekroju okrągłym. Średnica wewnętrzna obudowy to 2,5m. 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projektowano studnie z kręgów betonowych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>Elementy studni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7755"/>
        <w:gridCol w:w="124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u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pacing w:val="4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spacing w:lineRule="atLeast" w:line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GŁOWICA STUDZIENNA ϕ5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ĘGI BETONOWE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0/10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DKŁAD Z BETONU B-10; gr.25cm - 1,77 m³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SADZKA Z BETONU B-12,5;- 0,47 m³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UDZIENKA NA SKROPLINY 150x150x150 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KRATA 150mm x 150mm - PRZYKRYCIE STUDZIENKI NA SKROPLINY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ZEJŚCIE SZCZELNE PRZEZ ŚCIANĘ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OKRYWA BETONOWA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60 mm; gr. 2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ŁAZ STALOWY W POKRYWIE BET. O WYM. 750x750mm</w:t>
              <w:br/>
              <w:t>ZE STALI NIERDZEWNEJ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ŁAZ STALOWY W POKRYWIE BET. O WYM. 800x800mm</w:t>
              <w:br/>
              <w:t>ZE STALI NIERDZEWNEJ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RURA WYWIEWNA ZE STALI NIERDZEWNEJ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x15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DRABINA ZE STALI NIERDZEWNEJ L=1,8m 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AJKA ODPOWIETRZAJĄCA - STALOWA Z WYLOTE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ODOCIEK WYKONANY Z BRUKOWCA NA  ZAPRAWIE CEMENTOWEJ LUB PŁYTEK CHODNIKOWYCH WYSPOINOWANYCH J.W., R=1,0 m 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OLANO GIĘTE STAL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DPORA STALOWA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WÓR ZWROTNY MIĘDZYKOŁNIERZOWY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ÓCIEC 2-KOŁNIERZOWY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, L=5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MIERZ DN150 ZE ZDALNYM ODCZYTE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ÓCIEC 2-KOŁNIERZOWY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, L=3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SUWA KOŁNIERZOWA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NOMETR PN6 DN16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WÓR CZERPALNY Z KRANEM DN15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ŁĄCZNIK REGULACYJNY 2-KOŁNIERZOWY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, L=18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Kolano gięte stal ocynk. Φ150  - o wymiarze zgodnie z częścią rysunkową projektu o długości sięgającej poza głowicę studzienną -  koniecznie zlokalizowane w świetle otworu montażoweg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Rurka piezometryczna zakończona u wlotu lejkiem DN30/DN50.</w:t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Dno obudowy zostało zaprojektowane ze spadkiem w kierunku studzienki na skropliny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Strop studni, jej ściany i podłoga powinny być zabezpieczone izolacją przeciw wilgociową. W związku z możliwością wystąpienia wykropleń nie wolno stosować zaprawy wapiennej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Dno studni nie powinno wywierać nacisku na rury studzienn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Studnię wyposażono w wentylację nawiewną i wywiewną grawitacyjną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Obudowę studni pomalować na kolor czarn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Płytę nastudzienną pomalować na kolor szar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7" w:name="__RefHeading___Toc86298545"/>
      <w:bookmarkEnd w:id="37"/>
      <w:r>
        <w:rPr>
          <w:rFonts w:cs="Arial" w:ascii="Arial" w:hAnsi="Arial"/>
          <w:bCs/>
          <w:sz w:val="22"/>
          <w:szCs w:val="22"/>
          <w:lang w:eastAsia="en-US" w:bidi="en-US"/>
        </w:rPr>
        <w:t>9. Zagospodarowanie terenu wokół studni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8" w:name="__RefHeading___Toc86298546"/>
      <w:bookmarkStart w:id="39" w:name="__RefHeading__68_817848549"/>
      <w:bookmarkStart w:id="40" w:name="__RefHeading__21_97585892"/>
      <w:bookmarkEnd w:id="38"/>
      <w:bookmarkEnd w:id="39"/>
      <w:bookmarkEnd w:id="40"/>
      <w:r>
        <w:rPr>
          <w:rFonts w:cs="Arial" w:ascii="Arial" w:hAnsi="Arial"/>
          <w:bCs/>
          <w:sz w:val="22"/>
          <w:szCs w:val="22"/>
          <w:lang w:eastAsia="en-US" w:bidi="en-US"/>
        </w:rPr>
        <w:t>9.1. Nawierzch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Rozbiórkę nawierzchni w celu ułożenia rurociągów oraz remontu studni ograniczyć ściśle do określonych wymiarów wynikających z technologii robót, które określi szczegółowo wykonawca robót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41" w:name="__RefHeading___Toc86298547"/>
      <w:bookmarkStart w:id="42" w:name="__RefHeading__70_817848549"/>
      <w:bookmarkStart w:id="43" w:name="__RefHeading__23_97585892"/>
      <w:bookmarkEnd w:id="41"/>
      <w:bookmarkEnd w:id="42"/>
      <w:bookmarkEnd w:id="43"/>
      <w:r>
        <w:rPr>
          <w:rFonts w:cs="Arial" w:ascii="Arial" w:hAnsi="Arial"/>
          <w:bCs/>
          <w:sz w:val="22"/>
          <w:szCs w:val="22"/>
          <w:lang w:eastAsia="en-US" w:bidi="en-US"/>
        </w:rPr>
        <w:t>10. Bezpieczeństwo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>Prace wykonać z zachowaniem zasad bezpieczeństwa i higieny pracy. Miejsce robót ziemnych należy zabezpieczyć przez dostaniem się osób postronnych. Roboty ziemne należy wykonać zgodnie z postanowieniem normy PN-B/06050 i BN-83/883602. Przed przystąpieniem do wykonywania podłoża pod rurociągi należy dokonać technicznego odbioru wykopu. Urobek przewidziany do składowania obok wykopu należy odłożyć w odległości min.1,0m od skraju wykopu. Nadmiar wywieźć na miejsce wskazane przez Inwestora. Prace specjalistyczne wykonywać mogą tylko przez osoby wykwalifikowane, posiadające odpowiednie uprawnienia i przeszkolone w zakresie BHP. Składowanie materiałów potrzebnych do wbudowania składować zgodnie z zaleceniami producentów, w obrębie placu budowy. Nie wolno dopuszczać do pracy osób pod wpływem alkoholu lub innych środków odurzających. Narzędzia wykorzystywane na budowie powinny w być stanie technicznym umożliwiającym bezpieczne z nich korzystanie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44" w:name="__RefHeading___Toc86298548"/>
      <w:bookmarkStart w:id="45" w:name="__RefHeading__72_817848549"/>
      <w:bookmarkStart w:id="46" w:name="__RefHeading__25_97585892"/>
      <w:bookmarkEnd w:id="44"/>
      <w:bookmarkEnd w:id="45"/>
      <w:bookmarkEnd w:id="46"/>
      <w:r>
        <w:rPr>
          <w:rFonts w:cs="Arial" w:ascii="Arial" w:hAnsi="Arial"/>
          <w:bCs/>
          <w:sz w:val="22"/>
          <w:szCs w:val="22"/>
          <w:lang w:eastAsia="en-US" w:bidi="en-US"/>
        </w:rPr>
        <w:t>11. Uwagi końc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Wykonanie próby i odbiory zgodnie z wytycznymi producentów przewodów i urządzeń oraz „Warunkami technicznymi wykonania i odbioru rurociągów z tworzyw sztucznych„. Całość robót wykonać zgodnie z „Warunkami technicznymi wykonania i odbioru robót budowlano - montażowych część II – Instalacje sanitarne i przemysłowe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O istotnych zmianach w projekcie należy powiadomić projektan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b/>
          <w:b/>
          <w:bCs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Wszystkie roboty powinny zostać wykonane zgodnie z zasadami sztuki budowlanej, Normami budowlanymi oraz aktualnymi przepisami Prawa Budowlaneg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b/>
          <w:b/>
          <w:bCs/>
          <w:sz w:val="22"/>
          <w:szCs w:val="22"/>
        </w:rPr>
      </w:pPr>
      <w:r>
        <w:rPr>
          <w:rFonts w:eastAsia="StarSymbol;Yu Gothic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4963" w:firstLine="709"/>
        <w:rPr>
          <w:rFonts w:ascii="Arial" w:hAnsi="Arial" w:cs="Arial"/>
          <w:b/>
          <w:b/>
          <w:bCs/>
          <w:kern w:val="2"/>
          <w:sz w:val="20"/>
          <w:szCs w:val="20"/>
          <w:lang w:val="de-DE"/>
        </w:rPr>
      </w:pPr>
      <w:r>
        <w:rPr>
          <w:rFonts w:eastAsia="Times New Roman" w:cs="Arial" w:ascii="Arial" w:hAnsi="Arial"/>
          <w:szCs w:val="20"/>
          <w:lang w:eastAsia="zxx" w:bidi="zxx"/>
        </w:rPr>
        <w:t>Projektował:</w:t>
      </w:r>
    </w:p>
    <w:p>
      <w:pPr>
        <w:pStyle w:val="Bezodstpw"/>
        <w:snapToGrid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ab/>
        <w:tab/>
        <w:tab/>
        <w:tab/>
        <w:tab/>
        <w:tab/>
        <w:tab/>
        <w:tab/>
        <w:t>mgr inż. Łukasz Staszałek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upr. nr ZAP/0223/PWBS/15</w:t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specjalność instalacji i urządzeń sanitarnych</w:t>
        <w:br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spacing w:val="4"/>
          <w:kern w:val="2"/>
          <w:sz w:val="20"/>
          <w:szCs w:val="20"/>
          <w:lang w:eastAsia="zxx" w:bidi="zxx"/>
        </w:rPr>
        <w:t>ZAP/IS/0045/16</w:t>
      </w:r>
      <w:r>
        <w:rPr>
          <w:rFonts w:cs="Arial" w:ascii="Arial" w:hAnsi="Arial"/>
          <w:spacing w:val="4"/>
          <w:sz w:val="20"/>
          <w:szCs w:val="20"/>
          <w:lang w:eastAsia="zxx" w:bidi="zxx"/>
        </w:rPr>
        <w:tab/>
      </w:r>
    </w:p>
    <w:sectPr>
      <w:footerReference w:type="default" r:id="rId9"/>
      <w:type w:val="nextPage"/>
      <w:pgSz w:w="11906" w:h="16838"/>
      <w:pgMar w:left="1098" w:right="1124" w:gutter="0" w:header="0" w:top="1134" w:footer="900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Cs/>
      <w:i/>
      <w:iCs/>
      <w:sz w:val="28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8z1">
    <w:name w:val="WW8Num8z1"/>
    <w:qFormat/>
    <w:rPr>
      <w:rFonts w:ascii="Wingdings 2" w:hAnsi="Wingdings 2" w:cs="StarSymbol;Yu Gothic"/>
      <w:sz w:val="18"/>
      <w:szCs w:val="18"/>
    </w:rPr>
  </w:style>
  <w:style w:type="character" w:styleId="WW8Num8z2">
    <w:name w:val="WW8Num8z2"/>
    <w:qFormat/>
    <w:rPr>
      <w:rFonts w:ascii="StarSymbol;Yu Gothic" w:hAnsi="StarSymbol;Yu Gothic" w:cs="StarSymbol;Yu Gothic"/>
      <w:sz w:val="18"/>
      <w:szCs w:val="18"/>
    </w:rPr>
  </w:style>
  <w:style w:type="character" w:styleId="WW8Num8z3">
    <w:name w:val="WW8Num8z3"/>
    <w:qFormat/>
    <w:rPr>
      <w:rFonts w:ascii="Wingdings" w:hAnsi="Wingdings" w:cs="StarSymbol;Yu Gothic"/>
      <w:sz w:val="18"/>
      <w:szCs w:val="18"/>
    </w:rPr>
  </w:style>
  <w:style w:type="character" w:styleId="WW8Num9z0">
    <w:name w:val="WW8Num9z0"/>
    <w:qFormat/>
    <w:rPr>
      <w:rFonts w:ascii="Wingdings 2" w:hAnsi="Wingdings 2" w:cs="StarSymbol;Yu Gothic"/>
      <w:sz w:val="18"/>
      <w:szCs w:val="18"/>
    </w:rPr>
  </w:style>
  <w:style w:type="character" w:styleId="WW8Num9z1">
    <w:name w:val="WW8Num9z1"/>
    <w:qFormat/>
    <w:rPr>
      <w:rFonts w:ascii="OpenSymbol" w:hAnsi="OpenSymbol" w:cs="StarSymbol;Yu Gothic"/>
      <w:sz w:val="18"/>
      <w:szCs w:val="18"/>
    </w:rPr>
  </w:style>
  <w:style w:type="character" w:styleId="WW8Num10z0">
    <w:name w:val="WW8Num10z0"/>
    <w:qFormat/>
    <w:rPr>
      <w:rFonts w:ascii="Wingdings 2" w:hAnsi="Wingdings 2" w:cs="StarSymbol;Yu Gothic"/>
      <w:sz w:val="18"/>
      <w:szCs w:val="18"/>
    </w:rPr>
  </w:style>
  <w:style w:type="character" w:styleId="WW8Num10z1">
    <w:name w:val="WW8Num10z1"/>
    <w:qFormat/>
    <w:rPr>
      <w:rFonts w:ascii="OpenSymbol" w:hAnsi="OpenSymbol" w:cs="StarSymbol;Yu Gothic"/>
      <w:sz w:val="18"/>
      <w:szCs w:val="18"/>
    </w:rPr>
  </w:style>
  <w:style w:type="character" w:styleId="WW8Num11z0">
    <w:name w:val="WW8Num11z0"/>
    <w:qFormat/>
    <w:rPr>
      <w:rFonts w:ascii="Wingdings 2" w:hAnsi="Wingdings 2" w:cs="StarSymbol;Yu Gothic"/>
      <w:sz w:val="18"/>
      <w:szCs w:val="18"/>
    </w:rPr>
  </w:style>
  <w:style w:type="character" w:styleId="WW8Num11z1">
    <w:name w:val="WW8Num11z1"/>
    <w:qFormat/>
    <w:rPr>
      <w:rFonts w:ascii="OpenSymbol" w:hAnsi="OpenSymbol" w:cs="StarSymbol;Yu Gothic"/>
      <w:sz w:val="18"/>
      <w:szCs w:val="18"/>
    </w:rPr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7z1">
    <w:name w:val="WW8Num7z1"/>
    <w:qFormat/>
    <w:rPr>
      <w:rFonts w:ascii="Wingdings 2" w:hAnsi="Wingdings 2" w:cs="StarSymbol;Yu Gothic"/>
      <w:sz w:val="18"/>
      <w:szCs w:val="18"/>
    </w:rPr>
  </w:style>
  <w:style w:type="character" w:styleId="WW8Num7z2">
    <w:name w:val="WW8Num7z2"/>
    <w:qFormat/>
    <w:rPr>
      <w:rFonts w:ascii="StarSymbol;Yu Gothic" w:hAnsi="StarSymbol;Yu Gothic" w:cs="StarSymbol;Yu Gothic"/>
      <w:sz w:val="18"/>
      <w:szCs w:val="18"/>
    </w:rPr>
  </w:style>
  <w:style w:type="character" w:styleId="WW8Num7z3">
    <w:name w:val="WW8Num7z3"/>
    <w:qFormat/>
    <w:rPr>
      <w:rFonts w:ascii="Wingdings" w:hAnsi="Wingdings" w:cs="StarSymbol;Yu Gothic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z0">
    <w:name w:val="WW8Num2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57:00Z</dcterms:created>
  <dc:creator>Tadeusz Orczyński</dc:creator>
  <dc:description/>
  <cp:keywords/>
  <dc:language>en-US</dc:language>
  <cp:lastModifiedBy>Joanna Ce</cp:lastModifiedBy>
  <cp:lastPrinted>2021-10-28T07:42:00Z</cp:lastPrinted>
  <dcterms:modified xsi:type="dcterms:W3CDTF">2021-10-28T05:42:00Z</dcterms:modified>
  <cp:revision>43</cp:revision>
  <dc:subject/>
  <dc:title/>
</cp:coreProperties>
</file>